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Educazione degli adulti (EDA).</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rPr>
      </w:pPr>
      <w:r>
        <w:rPr>
          <w:b/>
        </w:rPr>
        <w:t>DOC. 326 Maggio 2001</w:t>
      </w:r>
    </w:p>
    <w:p>
      <w:pPr>
        <w:pStyle w:val="Normal"/>
        <w:spacing w:lineRule="auto" w:line="288"/>
        <w:jc w:val="both"/>
        <w:rPr>
          <w:b/>
          <w:b/>
          <w:sz w:val="22"/>
        </w:rPr>
      </w:pPr>
      <w:r>
        <w:rPr>
          <w:b/>
          <w:sz w:val="22"/>
        </w:rPr>
      </w:r>
      <w:r>
        <w:br w:type="page"/>
      </w:r>
    </w:p>
    <w:p>
      <w:pPr>
        <w:pStyle w:val="Normal"/>
        <w:rPr>
          <w:b/>
          <w:b/>
          <w:i/>
          <w:i/>
          <w:sz w:val="28"/>
        </w:rPr>
      </w:pPr>
      <w:r>
        <w:rPr>
          <w:b/>
          <w:i/>
          <w:sz w:val="28"/>
        </w:rPr>
        <w:t>Premessa</w:t>
      </w:r>
    </w:p>
    <w:p>
      <w:pPr>
        <w:pStyle w:val="Footer"/>
        <w:tabs>
          <w:tab w:val="clear" w:pos="4819"/>
          <w:tab w:val="clear" w:pos="9638"/>
        </w:tabs>
        <w:rPr>
          <w:b/>
          <w:b/>
          <w:i/>
          <w:i/>
          <w:sz w:val="28"/>
        </w:rPr>
      </w:pPr>
      <w:r>
        <w:rPr>
          <w:b/>
          <w:i/>
          <w:sz w:val="28"/>
        </w:rPr>
      </w:r>
    </w:p>
    <w:p>
      <w:pPr>
        <w:pStyle w:val="Footer"/>
        <w:tabs>
          <w:tab w:val="clear" w:pos="4819"/>
          <w:tab w:val="clear" w:pos="9638"/>
        </w:tabs>
        <w:rPr/>
      </w:pPr>
      <w:r>
        <w:rPr/>
      </w:r>
    </w:p>
    <w:p>
      <w:pPr>
        <w:pStyle w:val="Corpodeltesto3"/>
        <w:rPr/>
      </w:pPr>
      <w:r>
        <w:rPr/>
        <w:t>I risultati di una ricerca comparativa internazionale condotta in Italia da Vittoria Gallina del Cede di Frascati indica che tra i 23 paesi oggetto d’indagine, l’Italia si colloca al quintultimo posto nella scala di analfabetismo funzionale, una scala che misura la capacità di comprensione di testi in prosa, di interpretazione di semplici grafici e di elaborazione di calcoli di livello poco più che elementare. Due italiani su tre sono tagliati fuori dall’accesso al consumo di prodotti culturali che richiedono un minimo di competenze logico-linguistiche (giornali, libri, conferenze, mostre, musei, ecc.). Inoltre, mentre il 25% superiore della popolazione ha un livello di competenza funzionale medio non lontano da quello dei paesi meglio piazzati, il 25% inferiore è a livelli medi bassissimi, si tratta praticamente di analfabeti funzionali: sanno fare la propria firma e magari leggere le indicazioni stradali, ma poco più. E’ vero che nella fascia più bassa troviamo soprattutto persone anziane, ma è vero anche che, considerando la popolazione giovanile, il divario con i paesi più ‘istruiti’ si riduce ma non si annulla (Cavalli A., 2001).</w:t>
      </w:r>
    </w:p>
    <w:p>
      <w:pPr>
        <w:pStyle w:val="Normal"/>
        <w:spacing w:lineRule="auto" w:line="288"/>
        <w:jc w:val="both"/>
        <w:rPr>
          <w:sz w:val="22"/>
        </w:rPr>
      </w:pPr>
      <w:r>
        <w:rPr>
          <w:sz w:val="22"/>
        </w:rPr>
      </w:r>
    </w:p>
    <w:p>
      <w:pPr>
        <w:pStyle w:val="Normal"/>
        <w:spacing w:lineRule="auto" w:line="288"/>
        <w:jc w:val="both"/>
        <w:rPr>
          <w:sz w:val="22"/>
        </w:rPr>
      </w:pPr>
      <w:r>
        <w:rPr>
          <w:sz w:val="22"/>
        </w:rPr>
        <w:t>Questi dati indicano chiaramente uno dei primi obiettivi della politica scolastica per i prossimi anni: ridurre la distanza tra la parte più istruita e la parte meno istruita del paese sostenendo in primo luogo l’educazione degli adulti oltre che combattendo la dispersione scolastica e dando il giusto spazio al settore della formazione professionale.</w:t>
      </w:r>
    </w:p>
    <w:p>
      <w:pPr>
        <w:pStyle w:val="Normal"/>
        <w:spacing w:lineRule="auto" w:line="288"/>
        <w:jc w:val="both"/>
        <w:rPr>
          <w:sz w:val="22"/>
        </w:rPr>
      </w:pPr>
      <w:r>
        <w:rPr>
          <w:sz w:val="22"/>
        </w:rPr>
        <w:t>E infatti, il tema della riorganizzazione e del potenziamento dell’educazione permanente degli adulti (EDA) si è avviato verso una sistematizzazione, almeno sul piano normativo, con l’accordo siglato il 2 marzo 2000 da Stato, Regioni ed Enti Locali, finalizzato a potenziare l’offerta formativa nei confronti della popolazione adulta ed a favorire l’integrazione tra i diversi sistemi formativi, come già precedentemente richiamato dal patto sociale per lo sviluppo e l’occupazione del 22 dicembre 1998 (per una disamina completa dell’Accordo del 2 marzo 2000 e della direttiva EDA si rinvia al documento COSES n. 315/2001).</w:t>
      </w:r>
    </w:p>
    <w:p>
      <w:pPr>
        <w:pStyle w:val="Normal"/>
        <w:spacing w:lineRule="auto" w:line="288"/>
        <w:jc w:val="both"/>
        <w:rPr>
          <w:sz w:val="22"/>
        </w:rPr>
      </w:pPr>
      <w:r>
        <w:rPr>
          <w:sz w:val="22"/>
        </w:rPr>
        <w:t>Il ridisegno dell’architettura del sistema tiene conto degli orientamenti comunitari che sottolineano l’esigenza che i sistemi formativi siano sempre più in grado di rispondere ad una domanda sociale ed economica in evoluzione, di favorire la creazione di nuovi saperi acquisibili con opportunità formative differenziate, in cui i tempi, i luoghi e le modalità dell’apprendimento non siano più totalmente prevedibili e codificati.</w:t>
      </w:r>
    </w:p>
    <w:p>
      <w:pPr>
        <w:pStyle w:val="Normal"/>
        <w:spacing w:lineRule="auto" w:line="288"/>
        <w:jc w:val="both"/>
        <w:rPr>
          <w:sz w:val="22"/>
        </w:rPr>
      </w:pPr>
      <w:r>
        <w:rPr>
          <w:sz w:val="22"/>
        </w:rPr>
        <w:t xml:space="preserve">L’obiettivo è quello di recuperare i bassi livelli di istruzione e formazione della popolazione adulta sia per un inserimento o reinserimento lavorativo che per l’acquisizione di conoscenze di base necessarie per il pieno esercizio del diritto di cittadinanza. </w:t>
      </w:r>
    </w:p>
    <w:p>
      <w:pPr>
        <w:pStyle w:val="Normal"/>
        <w:rPr>
          <w:sz w:val="22"/>
        </w:rPr>
      </w:pPr>
      <w:r>
        <w:rPr>
          <w:sz w:val="22"/>
        </w:rPr>
      </w:r>
    </w:p>
    <w:p>
      <w:pPr>
        <w:pStyle w:val="TextBody"/>
        <w:spacing w:lineRule="auto" w:line="288"/>
        <w:rPr/>
      </w:pPr>
      <w:r>
        <w:rPr>
          <w:rFonts w:cs="Times New Roman" w:ascii="Times New Roman" w:hAnsi="Times New Roman"/>
          <w:sz w:val="22"/>
        </w:rPr>
        <w:t xml:space="preserve">L’Accordo del 2 marzo dichiara espressamente che la gestione e lo sviluppo degli interventi avviene attraverso l’azione sinergica dei sottosistemi della scuola, della formazione professionale e dell’educazione non formale e ribadisce l’importanza di un raccordo maggiore tra tutti gli </w:t>
      </w:r>
      <w:r>
        <w:rPr>
          <w:rFonts w:cs="Times New Roman" w:ascii="Times New Roman" w:hAnsi="Times New Roman"/>
          <w:b/>
          <w:sz w:val="22"/>
        </w:rPr>
        <w:t>agenti formativi</w:t>
      </w:r>
      <w:r>
        <w:rPr>
          <w:rFonts w:cs="Times New Roman" w:ascii="Times New Roman" w:hAnsi="Times New Roman"/>
          <w:sz w:val="22"/>
        </w:rPr>
        <w:t xml:space="preserve">: </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Sistema scolastico</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Sistema regionale della formazione professionale</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Servizi per l’impiego</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Reti civiche</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Infrastrutture culturali</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Imprese</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Associazioni</w:t>
      </w:r>
    </w:p>
    <w:p>
      <w:pPr>
        <w:pStyle w:val="TextBody"/>
        <w:numPr>
          <w:ilvl w:val="0"/>
          <w:numId w:val="11"/>
        </w:numPr>
        <w:spacing w:lineRule="auto" w:line="288"/>
        <w:jc w:val="center"/>
        <w:rPr>
          <w:rFonts w:ascii="Times New Roman" w:hAnsi="Times New Roman" w:cs="Times New Roman"/>
          <w:b/>
          <w:b/>
          <w:i/>
          <w:i/>
          <w:sz w:val="22"/>
        </w:rPr>
      </w:pPr>
      <w:r>
        <w:rPr>
          <w:rFonts w:cs="Times New Roman" w:ascii="Times New Roman" w:hAnsi="Times New Roman"/>
          <w:b/>
          <w:i/>
          <w:sz w:val="22"/>
        </w:rPr>
        <w:t>Università</w:t>
      </w:r>
    </w:p>
    <w:p>
      <w:pPr>
        <w:pStyle w:val="TextBody"/>
        <w:spacing w:lineRule="auto" w:line="288"/>
        <w:rPr>
          <w:rFonts w:ascii="Times New Roman" w:hAnsi="Times New Roman" w:cs="Times New Roman"/>
          <w:b/>
          <w:b/>
          <w:i/>
          <w:i/>
          <w:sz w:val="22"/>
        </w:rPr>
      </w:pPr>
      <w:r>
        <w:rPr>
          <w:rFonts w:cs="Times New Roman" w:ascii="Times New Roman" w:hAnsi="Times New Roman"/>
          <w:b/>
          <w:i/>
          <w:sz w:val="22"/>
        </w:rPr>
      </w:r>
    </w:p>
    <w:p>
      <w:pPr>
        <w:pStyle w:val="TextBody"/>
        <w:spacing w:lineRule="auto" w:line="288"/>
        <w:rPr/>
      </w:pPr>
      <w:r>
        <w:rPr>
          <w:rFonts w:cs="Times New Roman" w:ascii="Times New Roman" w:hAnsi="Times New Roman"/>
          <w:b/>
          <w:sz w:val="22"/>
        </w:rPr>
        <w:t>Il ragionamento per</w:t>
      </w:r>
      <w:r>
        <w:rPr>
          <w:rFonts w:cs="Times New Roman" w:ascii="Times New Roman" w:hAnsi="Times New Roman"/>
          <w:sz w:val="22"/>
        </w:rPr>
        <w:t xml:space="preserve"> </w:t>
      </w:r>
      <w:r>
        <w:rPr>
          <w:rFonts w:cs="Times New Roman" w:ascii="Times New Roman" w:hAnsi="Times New Roman"/>
          <w:b/>
          <w:sz w:val="22"/>
        </w:rPr>
        <w:t>valutare appieno la domanda e l’offerta di EDA dovrebbe potersi allargare a tutte le iniziative di formazione degli adulti.</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Questo quanto dice la normativa. Ma, come noto, non è sufficiente modificare le regole scritte perché, come per incanto, avvengano realmente i cambiamenti. Solo entrando nel vissuto quotidiano degli agenti formativi, di chi opera nel mondo della formazione, dell’educazione, degli enti locali, del sistema produttivo, … si possono coniugare localmente le potenzialità che oggi lo strumento normativo offre. </w:t>
      </w:r>
    </w:p>
    <w:p>
      <w:pPr>
        <w:pStyle w:val="TextBody"/>
        <w:spacing w:lineRule="auto" w:line="288"/>
        <w:rPr/>
      </w:pPr>
      <w:r>
        <w:rPr>
          <w:rFonts w:cs="Times New Roman" w:ascii="Times New Roman" w:hAnsi="Times New Roman"/>
          <w:sz w:val="22"/>
        </w:rPr>
        <w:t>Per aiutare l’avvio del processo è utile individuare i Soggetti e le attività che attualmente stanno svolgendo. E non è affatto cosa così semplice, scontata e immediata. Il mondo dei corsi di formazione per gli adulti è così vasto, articolato, disomogeneo e spesso poco ‘comunicante’ al suo interno e con l’esterno che il monitoraggio (rilevazione dell’esistente in termini di soggetti, corsi attivati, frequentanti) non è solo un punto di partenza ma anche un</w:t>
      </w:r>
      <w:r>
        <w:rPr>
          <w:rFonts w:cs="Times New Roman" w:ascii="Times New Roman" w:hAnsi="Times New Roman"/>
          <w:b/>
          <w:sz w:val="22"/>
        </w:rPr>
        <w:t xml:space="preserve"> </w:t>
      </w:r>
      <w:r>
        <w:rPr>
          <w:rFonts w:cs="Times New Roman" w:ascii="Times New Roman" w:hAnsi="Times New Roman"/>
          <w:sz w:val="22"/>
        </w:rPr>
        <w:t xml:space="preserve">punto di arrivo. Quando ci si conosce ci si può chiamare a raccolta attorno ad un tavolo (altrimenti chi convochi? E chi dimentichi di coinvolgere? Con chi fai ret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Le prime risultanze del monitoraggio vengono presentate in questo documento.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Heading1"/>
        <w:spacing w:lineRule="auto" w:line="360"/>
        <w:jc w:val="both"/>
        <w:rPr>
          <w:rFonts w:ascii="Times New Roman" w:hAnsi="Times New Roman" w:cs="Times New Roman"/>
          <w:sz w:val="22"/>
        </w:rPr>
      </w:pPr>
      <w:r>
        <w:rPr>
          <w:rFonts w:cs="Times New Roman" w:ascii="Times New Roman" w:hAnsi="Times New Roman"/>
          <w:sz w:val="22"/>
        </w:rPr>
      </w:r>
      <w:r>
        <w:br w:type="page"/>
      </w:r>
    </w:p>
    <w:p>
      <w:pPr>
        <w:pStyle w:val="Heading4"/>
        <w:rPr>
          <w:b/>
          <w:b/>
          <w:sz w:val="28"/>
        </w:rPr>
      </w:pPr>
      <w:r>
        <w:rPr>
          <w:b/>
          <w:sz w:val="28"/>
        </w:rPr>
        <w:t>1 - Ambiti territoriali di riferimento</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Uno tra i temi iniziali da affrontare per dare avvio concreto alla ristrutturazione e al rilancio dell’EDA è quello della individuazione degli ambiti territoriali di riferimento che, come ribadisce la Conferenza del 2 marzo, servono “per la costituzione di ciascun Comitato locale” e sono “definiti sulla base dei criteri individuati dalla regione, d’intesa con i </w:t>
      </w:r>
      <w:r>
        <w:rPr>
          <w:rFonts w:cs="Times New Roman" w:ascii="Times New Roman" w:hAnsi="Times New Roman"/>
          <w:sz w:val="22"/>
          <w:u w:val="single"/>
        </w:rPr>
        <w:t>comuni e le province</w:t>
      </w:r>
      <w:r>
        <w:rPr>
          <w:rFonts w:cs="Times New Roman" w:ascii="Times New Roman" w:hAnsi="Times New Roman"/>
          <w:sz w:val="22"/>
        </w:rPr>
        <w:t>”. La nuova normativa vincola strettamente tutta la programmazione e la realizzazione dell’educazione permanente degli adulti alle reali esigenze del territorio e all’intervento attivo degli Enti locali.</w:t>
      </w:r>
    </w:p>
    <w:p>
      <w:pPr>
        <w:pStyle w:val="TextBody"/>
        <w:spacing w:lineRule="auto" w:line="288"/>
        <w:rPr/>
      </w:pPr>
      <w:r>
        <w:rPr>
          <w:rFonts w:cs="Times New Roman" w:ascii="Times New Roman" w:hAnsi="Times New Roman"/>
          <w:sz w:val="22"/>
        </w:rPr>
        <w:t>Nel testo dell’Accordo del 2 marzo 2000 si legge anche “l’educazione degli adulti è costituita dall’insieme delle opportunità educative formali (</w:t>
      </w:r>
      <w:r>
        <w:rPr>
          <w:rFonts w:cs="Times New Roman" w:ascii="Times New Roman" w:hAnsi="Times New Roman"/>
          <w:sz w:val="22"/>
          <w:u w:val="single"/>
        </w:rPr>
        <w:t>istruzione</w:t>
      </w:r>
      <w:r>
        <w:rPr>
          <w:rFonts w:cs="Times New Roman" w:ascii="Times New Roman" w:hAnsi="Times New Roman"/>
          <w:sz w:val="22"/>
        </w:rPr>
        <w:t xml:space="preserve"> e formazione professionale certificata) e non formali (cultura, educazione </w:t>
      </w:r>
      <w:r>
        <w:rPr>
          <w:rFonts w:cs="Times New Roman" w:ascii="Times New Roman" w:hAnsi="Times New Roman"/>
          <w:sz w:val="22"/>
          <w:u w:val="single"/>
        </w:rPr>
        <w:t>sanitaria</w:t>
      </w:r>
      <w:r>
        <w:rPr>
          <w:rFonts w:cs="Times New Roman" w:ascii="Times New Roman" w:hAnsi="Times New Roman"/>
          <w:sz w:val="22"/>
        </w:rPr>
        <w:t xml:space="preserve">, sociale, formazione nella vita associativa, educazione fisico-motoria) rivolte ai cittadini in età adulta …” e “Spetta ai comitati anche assicurare il raccordo con le politiche occupazionali e i </w:t>
      </w:r>
      <w:r>
        <w:rPr>
          <w:rFonts w:cs="Times New Roman" w:ascii="Times New Roman" w:hAnsi="Times New Roman"/>
          <w:sz w:val="22"/>
          <w:u w:val="single"/>
        </w:rPr>
        <w:t>servizi per l’impiego</w:t>
      </w:r>
      <w:r>
        <w:rPr>
          <w:rFonts w:cs="Times New Roman" w:ascii="Times New Roman" w:hAnsi="Times New Roman"/>
          <w:sz w:val="22"/>
        </w:rPr>
        <w:t xml:space="preserve"> …”. </w:t>
      </w:r>
    </w:p>
    <w:p>
      <w:pPr>
        <w:pStyle w:val="TextBody"/>
        <w:spacing w:lineRule="auto" w:line="288"/>
        <w:rPr>
          <w:rFonts w:ascii="Times New Roman" w:hAnsi="Times New Roman" w:cs="Times New Roman"/>
          <w:sz w:val="22"/>
        </w:rPr>
      </w:pPr>
      <w:r>
        <w:rPr>
          <w:rFonts w:cs="Times New Roman" w:ascii="Times New Roman" w:hAnsi="Times New Roman"/>
          <w:sz w:val="22"/>
        </w:rPr>
        <w:t>Già queste semplici affermazioni tratte dal testo della Conferenza forniscono gran parte degli elementi per orientare la scelta degli ambiti ovvero delle suddivisioni del territorio da considerare:</w:t>
      </w:r>
    </w:p>
    <w:p>
      <w:pPr>
        <w:pStyle w:val="TextBody"/>
        <w:numPr>
          <w:ilvl w:val="0"/>
          <w:numId w:val="7"/>
        </w:numPr>
        <w:spacing w:lineRule="auto" w:line="288"/>
        <w:rPr>
          <w:rFonts w:ascii="Times New Roman" w:hAnsi="Times New Roman" w:cs="Times New Roman"/>
          <w:b/>
          <w:b/>
          <w:sz w:val="22"/>
        </w:rPr>
      </w:pPr>
      <w:r>
        <w:rPr>
          <w:rFonts w:cs="Times New Roman" w:ascii="Times New Roman" w:hAnsi="Times New Roman"/>
          <w:b/>
          <w:sz w:val="22"/>
        </w:rPr>
        <w:t>i confini amministrativi di quartieri, comuni e provincia</w:t>
      </w:r>
    </w:p>
    <w:p>
      <w:pPr>
        <w:pStyle w:val="TextBody"/>
        <w:numPr>
          <w:ilvl w:val="0"/>
          <w:numId w:val="7"/>
        </w:numPr>
        <w:spacing w:lineRule="auto" w:line="288"/>
        <w:rPr>
          <w:rFonts w:ascii="Times New Roman" w:hAnsi="Times New Roman" w:cs="Times New Roman"/>
          <w:b/>
          <w:b/>
          <w:sz w:val="22"/>
        </w:rPr>
      </w:pPr>
      <w:r>
        <w:rPr>
          <w:rFonts w:cs="Times New Roman" w:ascii="Times New Roman" w:hAnsi="Times New Roman"/>
          <w:b/>
          <w:sz w:val="22"/>
        </w:rPr>
        <w:t>gli ambiti territoriali definiti per l’istruzione</w:t>
      </w:r>
    </w:p>
    <w:p>
      <w:pPr>
        <w:pStyle w:val="TextBody"/>
        <w:numPr>
          <w:ilvl w:val="0"/>
          <w:numId w:val="7"/>
        </w:numPr>
        <w:spacing w:lineRule="auto" w:line="288"/>
        <w:rPr>
          <w:rFonts w:ascii="Times New Roman" w:hAnsi="Times New Roman" w:cs="Times New Roman"/>
          <w:b/>
          <w:b/>
          <w:sz w:val="22"/>
        </w:rPr>
      </w:pPr>
      <w:r>
        <w:rPr>
          <w:rFonts w:cs="Times New Roman" w:ascii="Times New Roman" w:hAnsi="Times New Roman"/>
          <w:b/>
          <w:sz w:val="22"/>
        </w:rPr>
        <w:t>i territori ASL</w:t>
      </w:r>
    </w:p>
    <w:p>
      <w:pPr>
        <w:pStyle w:val="TextBody"/>
        <w:numPr>
          <w:ilvl w:val="0"/>
          <w:numId w:val="7"/>
        </w:numPr>
        <w:spacing w:lineRule="auto" w:line="288"/>
        <w:rPr>
          <w:rFonts w:ascii="Times New Roman" w:hAnsi="Times New Roman" w:cs="Times New Roman"/>
          <w:b/>
          <w:b/>
          <w:sz w:val="22"/>
        </w:rPr>
      </w:pPr>
      <w:r>
        <w:rPr>
          <w:rFonts w:cs="Times New Roman" w:ascii="Times New Roman" w:hAnsi="Times New Roman"/>
          <w:b/>
          <w:sz w:val="22"/>
        </w:rPr>
        <w:t>i centri per l’impiego.</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Per il punto 2, gli ambiti territoriali definiti per l’istruzione, vale la pena fare alcune precisazion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I distretti scolastici</w:t>
      </w:r>
    </w:p>
    <w:p>
      <w:pPr>
        <w:pStyle w:val="TextBody"/>
        <w:spacing w:lineRule="auto" w:line="288"/>
        <w:rPr>
          <w:rFonts w:ascii="Times New Roman" w:hAnsi="Times New Roman" w:cs="Times New Roman"/>
          <w:sz w:val="22"/>
        </w:rPr>
      </w:pPr>
      <w:r>
        <w:rPr>
          <w:rFonts w:cs="Times New Roman" w:ascii="Times New Roman" w:hAnsi="Times New Roman"/>
          <w:sz w:val="22"/>
        </w:rPr>
        <w:t>Nel testo unico delle disposizioni legislative vigenti in materia di istruzione (D.L. 16.04.1994 n. 297) agli artt. 16 e 17 viene riportata l’istituzione del distretto scolastico che “realizza la partecipazione democratica delle comunità locali e delle forze sociali alla vita e alla gestione della scuola” e “opera per il potenziamento e lo sviluppo delle istituzioni scolastiche ed educative e delle attività connesse e per la loro realizzazione, con l’obiettivo del pieno esercizio del diritto allo studio, della crescita culturale e civile della comunità locale e del migliore funzionamento dei servizi scolastici”. Sono stati indicati alcuni criteri per la determinazione dei confini distrettuali che vale la pena ricordare:</w:t>
      </w:r>
    </w:p>
    <w:p>
      <w:pPr>
        <w:pStyle w:val="TextBody"/>
        <w:numPr>
          <w:ilvl w:val="0"/>
          <w:numId w:val="14"/>
        </w:numPr>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l distretto scolastico deve corrispondere ad un ambito territoriale subprovinciale e ad una popolazione non superiore a 100.000 abitanti. Può estendersi fino a 200.000 nelle zone di intensa urbanizzazione. Nessun distretto può avere estensione maggiore della provincia. Nell’ambito dei distretti dovrà, di regola, essere assicurata la presenza di tutti gli ordini e gradi di scuola […];</w:t>
      </w:r>
    </w:p>
    <w:p>
      <w:pPr>
        <w:pStyle w:val="TextBody"/>
        <w:numPr>
          <w:ilvl w:val="0"/>
          <w:numId w:val="14"/>
        </w:numPr>
        <w:spacing w:lineRule="auto" w:line="288"/>
        <w:rPr>
          <w:rFonts w:ascii="Times New Roman" w:hAnsi="Times New Roman" w:cs="Times New Roman"/>
          <w:sz w:val="22"/>
        </w:rPr>
      </w:pPr>
      <w:r>
        <w:rPr>
          <w:rFonts w:cs="Times New Roman" w:ascii="Times New Roman" w:hAnsi="Times New Roman"/>
          <w:sz w:val="22"/>
        </w:rPr>
        <w:t>nella delimitazione dell’area del distretto, si fa riferimento alle caratteristiche sociali, economiche e culturali della zona interessata, nonché alla distribuzione della popolazione, delle infrastrutture, di altri organismi e servizi, con particolare riferimento a quelli sanitari e di medicina preventiva, alle comunicazioni e ai trasporti, tenendo conto della espansione urbanistica e dello sviluppo demografico e scolastico;</w:t>
      </w:r>
    </w:p>
    <w:p>
      <w:pPr>
        <w:pStyle w:val="TextBody"/>
        <w:numPr>
          <w:ilvl w:val="0"/>
          <w:numId w:val="14"/>
        </w:numPr>
        <w:spacing w:lineRule="auto" w:line="288"/>
        <w:rPr>
          <w:rFonts w:ascii="Times New Roman" w:hAnsi="Times New Roman" w:cs="Times New Roman"/>
          <w:sz w:val="22"/>
        </w:rPr>
      </w:pPr>
      <w:r>
        <w:rPr>
          <w:rFonts w:cs="Times New Roman" w:ascii="Times New Roman" w:hAnsi="Times New Roman"/>
          <w:sz w:val="22"/>
        </w:rPr>
        <w:t>si deve evitare lo smembramento del territorio comunale in distretti diversi, a meno che non esistano i presupposti per l’istituzione nello stesso comune di più distretti”.</w:t>
      </w:r>
    </w:p>
    <w:p>
      <w:pPr>
        <w:pStyle w:val="TextBody"/>
        <w:spacing w:lineRule="auto" w:line="288"/>
        <w:rPr>
          <w:rFonts w:ascii="Times New Roman" w:hAnsi="Times New Roman" w:cs="Times New Roman"/>
          <w:sz w:val="22"/>
        </w:rPr>
      </w:pPr>
      <w:r>
        <w:rPr>
          <w:rFonts w:cs="Times New Roman" w:ascii="Times New Roman" w:hAnsi="Times New Roman"/>
          <w:sz w:val="22"/>
        </w:rPr>
        <w:t>Attualmente la provincia di Venezia è suddivisa, come si vede dalla tabella e dalla mappa di seguito riportata, in 8 distretti scolastici con il comune di Campolongo Maggiore annesso al distretto padovano di Piove di Sacco (n. 54).</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I consigli scolastici locali</w:t>
      </w:r>
    </w:p>
    <w:p>
      <w:pPr>
        <w:pStyle w:val="TextBody"/>
        <w:spacing w:lineRule="auto" w:line="288"/>
        <w:rPr>
          <w:rFonts w:ascii="Times New Roman" w:hAnsi="Times New Roman" w:cs="Times New Roman"/>
          <w:sz w:val="22"/>
        </w:rPr>
      </w:pPr>
      <w:r>
        <w:rPr>
          <w:rFonts w:cs="Times New Roman" w:ascii="Times New Roman" w:hAnsi="Times New Roman"/>
          <w:sz w:val="22"/>
        </w:rPr>
        <w:t>Nel D.L. 30.06.1999 n. 233 all’art. 5 vengono istituiti i Consigli Scolastici locali che partiranno dal prossimo anno scolastico e andranno a sostituire i consigli scolastici distrettuali e provinciali. Essi “sono istituiti in corrispondenza delle articolazioni territoriali dell’amministrazione periferica, previa intesa con le Regioni e gli enti locali assunta nelle apposite sedi di concertazione di cui all’art. 3, comma 5, del D.L. 31.03.1998, n. 112” […].</w:t>
      </w:r>
    </w:p>
    <w:p>
      <w:pPr>
        <w:pStyle w:val="TextBody"/>
        <w:spacing w:lineRule="auto" w:line="288"/>
        <w:rPr/>
      </w:pPr>
      <w:r>
        <w:rPr>
          <w:rFonts w:cs="Times New Roman" w:ascii="Times New Roman" w:hAnsi="Times New Roman"/>
          <w:sz w:val="22"/>
        </w:rPr>
        <w:t>“</w:t>
      </w:r>
      <w:r>
        <w:rPr>
          <w:rFonts w:cs="Times New Roman" w:ascii="Times New Roman" w:hAnsi="Times New Roman"/>
          <w:sz w:val="22"/>
        </w:rPr>
        <w:t xml:space="preserve">Essi hanno competenze consultive e propositive nei confronti dell’amministrazione scolastica periferica e delle istituzioni scolastiche autonome in merito all’attuazione dell’autonomia, all’organizzazione scolastica sul territorio di riferimento, all’edilizia scolastica, alla circolazione delle informazioni sul territorio, alle reti di scuole, all’informatizzazione, alla distribuzione dell’offerta formativa, </w:t>
      </w:r>
      <w:r>
        <w:rPr>
          <w:rFonts w:cs="Times New Roman" w:ascii="Times New Roman" w:hAnsi="Times New Roman"/>
          <w:b/>
          <w:sz w:val="22"/>
        </w:rPr>
        <w:t>all’educazione permanente</w:t>
      </w:r>
      <w:r>
        <w:rPr>
          <w:rFonts w:cs="Times New Roman" w:ascii="Times New Roman" w:hAnsi="Times New Roman"/>
          <w:sz w:val="22"/>
        </w:rPr>
        <w:t>, all’orientamento, alla continuità tra i vari cicli dell’istruzione, all’integrazione degli alunni con handicap, all’attuazione del diritto allo studio, all’adempimento dell’obbligo di istruzione e formazione, al monitoraggio dei bisogni formativi sul territorio, al censimento delle opportunità culturali e sportive offerte ai giovani”. Inoltre “</w:t>
      </w:r>
      <w:r>
        <w:rPr>
          <w:rFonts w:cs="Times New Roman" w:ascii="Times New Roman" w:hAnsi="Times New Roman"/>
          <w:sz w:val="22"/>
          <w:u w:val="single"/>
        </w:rPr>
        <w:t>gli enti locali possono avvalersi, per l’esercizio delle loro funzioni, della consulenza dei consigli scolastici locali</w:t>
      </w:r>
      <w:r>
        <w:rPr>
          <w:rFonts w:cs="Times New Roman" w:ascii="Times New Roman" w:hAnsi="Times New Roman"/>
          <w:sz w:val="22"/>
        </w:rPr>
        <w:t>”.</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Gli ambiti nel piano di dimensionamento</w:t>
      </w:r>
    </w:p>
    <w:p>
      <w:pPr>
        <w:pStyle w:val="TextBody"/>
        <w:spacing w:lineRule="auto" w:line="288"/>
        <w:rPr>
          <w:rFonts w:ascii="Times New Roman" w:hAnsi="Times New Roman" w:cs="Times New Roman"/>
          <w:sz w:val="22"/>
        </w:rPr>
      </w:pPr>
      <w:r>
        <w:rPr>
          <w:rFonts w:cs="Times New Roman" w:ascii="Times New Roman" w:hAnsi="Times New Roman"/>
          <w:sz w:val="22"/>
        </w:rPr>
        <w:t>Nel Regolamento attuativo della Legge 59/97 art. 21 si parla di “ambiti territoriali, di ampiezza differenziata a seconda del grado di istruzione, nei quali va assicurata la permanenza e la stabilità delle istituzioni scolastiche, con particolare riguardo alle caratteristiche demografiche, geografiche, economiche, socio-culturali del territorio, nonché alla sua organizzazione politico-amministrativa”. In occasione del piano di dimensionamento delle istituzioni scolastiche per le scuole superiori si era scelto di operare prendendo a riferimento gli ambiti che definivano i Distretti Scolastici con due suggerimenti:</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 xml:space="preserve">unificare i due distretti di Mestre Nord e Mestre Sud. Infatti, la suddivisione della terraferma in due distretti, operata quando sono stati creati i Distretti scolastici, era stata fatta, molto probabilmente, anche con l’obiettivo di equilibrare i ‘pesi’ dell’utenza. Oggi pare alquanto forzata e senz’altro da rivedere. In aggiunta, nel settembre del 1997 la Giunta Comunale ha proceduto ad una nuova delimitazione delle circoscrizioni quartierali portandole da 18 a 13 attraverso una loro parziale riaggregazione. Attraverso questa operazione il nuovo quartiere denominato Mestre Centro accorpa i ‘vecchi’ quartieri 12, 13 e 15 (Terraglio, S.Lorenzo e Piave). In questo modo il territorio facente capo al ‘vecchio’ quartiere 15 (Piave) si trova amministrativamente unito con il Centro Mestre, che appartiene al Distretto scolastico 37 (Mestre Nord), e contemporaneamente appartenente al Distretto scolastico 38 (Mestre Sud), anomalia che va senz’altro sanata. </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Trasferire il comune di Campolongo Maggiore nel Distretto 47 di Dolo realizzando così la “chiusura” provinciale (peraltro già avviata nel 1998 con lo spostamento del comune di Zenson di Piave dal distretto 22 di S. Donà di Piave al 18 di Treviso) e stabilendo una coincidenza con l’articolazione dell’unità sanitaria locale e dei centri per l’impiego.</w:t>
      </w:r>
    </w:p>
    <w:p>
      <w:pPr>
        <w:pStyle w:val="Heading1"/>
        <w:spacing w:lineRule="auto" w:line="288"/>
        <w:jc w:val="both"/>
        <w:rPr>
          <w:rFonts w:ascii="Times New Roman" w:hAnsi="Times New Roman" w:cs="Times New Roman"/>
          <w:sz w:val="22"/>
        </w:rPr>
      </w:pPr>
      <w:r>
        <w:rPr>
          <w:rFonts w:cs="Times New Roman" w:ascii="Times New Roman" w:hAnsi="Times New Roman"/>
          <w:sz w:val="22"/>
        </w:rPr>
      </w:r>
    </w:p>
    <w:p>
      <w:pPr>
        <w:pStyle w:val="Normal"/>
        <w:spacing w:lineRule="auto" w:line="288"/>
        <w:jc w:val="both"/>
        <w:rPr>
          <w:sz w:val="22"/>
        </w:rPr>
      </w:pPr>
      <w:r>
        <w:rPr>
          <w:sz w:val="22"/>
        </w:rPr>
        <w:t>Tornando ora alla questione iniziale (quali ambiti territoriali per l’educazione degli adulti?), nelle tabelle e nelle mappe qui riportate sono messe a confronto le diverse suddivisioni territoriali. Balza subito agli occhi:</w:t>
      </w:r>
    </w:p>
    <w:p>
      <w:pPr>
        <w:pStyle w:val="Normal"/>
        <w:numPr>
          <w:ilvl w:val="0"/>
          <w:numId w:val="6"/>
        </w:numPr>
        <w:spacing w:lineRule="auto" w:line="288"/>
        <w:jc w:val="both"/>
        <w:rPr>
          <w:sz w:val="22"/>
        </w:rPr>
      </w:pPr>
      <w:r>
        <w:rPr>
          <w:sz w:val="22"/>
        </w:rPr>
        <w:t xml:space="preserve">la quasi perfetta corrispondenza dei centri per l’impiego con i distretti scolastici con le uniche differenze dell’inclusione del comune di Campolongo Maggiore  nel centro dell’impiego di Dolo (come peraltro suggerito nel piano i dimensionamento delle istituzioni scolastiche nella definizione degli ambiti di riferimento per la scuola secondaria superiore) e l’unione dei distretti scolastici 36, 37 e 38 di Venezia in un unico centro per l’impiego; </w:t>
      </w:r>
    </w:p>
    <w:p>
      <w:pPr>
        <w:pStyle w:val="Normal"/>
        <w:numPr>
          <w:ilvl w:val="0"/>
          <w:numId w:val="6"/>
        </w:numPr>
        <w:spacing w:lineRule="auto" w:line="288"/>
        <w:jc w:val="both"/>
        <w:rPr>
          <w:sz w:val="22"/>
        </w:rPr>
      </w:pPr>
      <w:r>
        <w:rPr>
          <w:sz w:val="22"/>
        </w:rPr>
        <w:t>che i bacini determinati dagli attuali distretti scolastici coincidono, come sottomultipli, con i bacini sociosanitari (ASL). Anche il comune di Campolongo Maggiore che fa riferimento al distretto scolastico padovano di Piove di Sacco (n. 54) è servito dall’ASL n.13 di Mirano-Dolo.</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Le ipotesi di definizione degli ambiti territoriali per l’EDA vengono quindi quasi da sé. Vista la stretta collaborazione che dovrebbe instaurarsi tra i vari soggetti si suggerisce:</w:t>
      </w:r>
    </w:p>
    <w:p>
      <w:pPr>
        <w:pStyle w:val="Normal"/>
        <w:numPr>
          <w:ilvl w:val="0"/>
          <w:numId w:val="12"/>
        </w:numPr>
        <w:spacing w:lineRule="auto" w:line="288"/>
        <w:jc w:val="both"/>
        <w:rPr>
          <w:b/>
          <w:b/>
          <w:sz w:val="22"/>
        </w:rPr>
      </w:pPr>
      <w:r>
        <w:rPr>
          <w:b/>
          <w:sz w:val="22"/>
        </w:rPr>
        <w:t>di avere una coincidenza di ambiti all’interno del sistema scolastico e della formazione permanente;</w:t>
      </w:r>
    </w:p>
    <w:p>
      <w:pPr>
        <w:pStyle w:val="Normal"/>
        <w:numPr>
          <w:ilvl w:val="0"/>
          <w:numId w:val="12"/>
        </w:numPr>
        <w:spacing w:lineRule="auto" w:line="288"/>
        <w:jc w:val="both"/>
        <w:rPr>
          <w:b/>
          <w:b/>
          <w:sz w:val="22"/>
        </w:rPr>
      </w:pPr>
      <w:r>
        <w:rPr>
          <w:b/>
          <w:sz w:val="22"/>
        </w:rPr>
        <w:t>che essi (gli ambiti del punto 1) siano perfetti multipli o sottomultipli dei centri per l’impiego e dei territori ASL.</w:t>
      </w:r>
    </w:p>
    <w:p>
      <w:pPr>
        <w:pStyle w:val="Normal"/>
        <w:spacing w:lineRule="auto" w:line="288"/>
        <w:jc w:val="both"/>
        <w:rPr>
          <w:sz w:val="22"/>
        </w:rPr>
      </w:pPr>
      <w:r>
        <w:rPr>
          <w:sz w:val="22"/>
        </w:rPr>
        <w:t>Ciò comporta un paio di operazioni (peraltro già suggerite nel piano di dimensionamento delle istituzioni scolastiche):</w:t>
      </w:r>
    </w:p>
    <w:p>
      <w:pPr>
        <w:pStyle w:val="Normal"/>
        <w:numPr>
          <w:ilvl w:val="0"/>
          <w:numId w:val="5"/>
        </w:numPr>
        <w:spacing w:lineRule="auto" w:line="288"/>
        <w:jc w:val="both"/>
        <w:rPr>
          <w:sz w:val="22"/>
        </w:rPr>
      </w:pPr>
      <w:r>
        <w:rPr>
          <w:sz w:val="22"/>
        </w:rPr>
        <w:t>far gravitare Campolongo Maggiore nell’area  del dolese;</w:t>
      </w:r>
    </w:p>
    <w:p>
      <w:pPr>
        <w:pStyle w:val="Normal"/>
        <w:numPr>
          <w:ilvl w:val="0"/>
          <w:numId w:val="5"/>
        </w:numPr>
        <w:spacing w:lineRule="auto" w:line="288"/>
        <w:jc w:val="both"/>
        <w:rPr>
          <w:sz w:val="22"/>
        </w:rPr>
      </w:pPr>
      <w:r>
        <w:rPr>
          <w:sz w:val="22"/>
        </w:rPr>
        <w:t>unificare i due distretti di Mestre (o, addirittura, unificare i tre distretti di Venezia).</w:t>
      </w:r>
    </w:p>
    <w:p>
      <w:pPr>
        <w:pStyle w:val="Normal"/>
        <w:spacing w:lineRule="auto" w:line="288"/>
        <w:jc w:val="both"/>
        <w:rPr>
          <w:sz w:val="22"/>
        </w:rPr>
      </w:pPr>
      <w:r>
        <w:rPr>
          <w:sz w:val="22"/>
        </w:rPr>
      </w:r>
    </w:p>
    <w:p>
      <w:pPr>
        <w:pStyle w:val="Normal"/>
        <w:spacing w:lineRule="auto" w:line="288"/>
        <w:jc w:val="both"/>
        <w:rPr/>
      </w:pPr>
      <w:r>
        <w:rPr>
          <w:sz w:val="22"/>
        </w:rPr>
        <w:t xml:space="preserve">La modifica dei distretti scolastici in tal senso porterebbe allora ad una </w:t>
      </w:r>
      <w:r>
        <w:rPr>
          <w:b/>
          <w:sz w:val="22"/>
        </w:rPr>
        <w:t xml:space="preserve">completa coincidenza territoriale tra Consigli scolastici locali, ambiti per la scuola secondaria superiore e Comitati locali per l’EDA e una coincidenza, per multipli e sottomultipli, con i centri per l’impiego e con i territori ASL oltre che, ovviamente, con i confini amministrativi degli Enti Locali (Comuni e Provincia). </w:t>
      </w:r>
    </w:p>
    <w:p>
      <w:pPr>
        <w:pStyle w:val="Normal"/>
        <w:spacing w:lineRule="auto" w:line="288"/>
        <w:jc w:val="both"/>
        <w:rPr>
          <w:b/>
          <w:b/>
          <w:sz w:val="22"/>
        </w:rPr>
      </w:pPr>
      <w:r>
        <w:rPr>
          <w:b/>
          <w:sz w:val="22"/>
        </w:rPr>
        <w:t>Non è da sottovalutare, inoltre, la possibilità che i Comitati scolastici locali (di prossima costituzione) e i comitati locali per l’EDA (anch’essi di prossima costituzione) possano avvalersi delle stesse sedi e che in qualche modo diventino per certi versi ‘lo stesso soggetto’: la programmazione scolastica e formativa in senso lato troverebbe allora un’unica sede (anche fisica) di programmazione e quest’organo diventerebbe soggetto di riferimento non solo per tutte le realtà formative presenti sul territorio, ma anche per le Amministrazioni locali e il mondo delle imprese. Il fatto che l’uno abbia una composizione che privilegia il mondo della scuola e le famiglie e che l’altro ponga al centro della sua composizione gli enti locali e le agenzie formative extra scolastiche non costituirebbe elemento di ostacolo, ma di forte arricchimento e di stretta concertazione e collaborazione tra i molteplici soggetti locali, principio ispiratore di tutte le recenti riforme scolastiche e formative.</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TextBody"/>
        <w:spacing w:lineRule="auto" w:line="288"/>
        <w:rPr>
          <w:rFonts w:ascii="Times New Roman" w:hAnsi="Times New Roman" w:cs="Times New Roman"/>
          <w:sz w:val="22"/>
        </w:rPr>
      </w:pPr>
      <w:r>
        <w:rPr>
          <w:rFonts w:cs="Times New Roman" w:ascii="Times New Roman" w:hAnsi="Times New Roman"/>
          <w:sz w:val="22"/>
        </w:rPr>
        <w:t>Rimane aperta (in realtà non solo per la zonizzazione dell’istruzione e della formazione, ma anche per le altre due suddivisioni amministrative considerate, ovvero quella sanitaria e quella dell’impiego) la questione della separazione amministrativa di Cavallino-Treporti dal comune capoluogo (dal 1999 Cavallino è diventato comune autonomo). Si apre il quesito se sia ancora il caso di ancorare quel territorio nello stesso ambito territoriale di Venezia o non sia più strategico e più in linea con le effettive richieste e necessità del territorio far orbitare Cavallino nel medesimo ambito territoriale del confinante comune di Jesolo.</w:t>
      </w:r>
    </w:p>
    <w:p>
      <w:pPr>
        <w:pStyle w:val="Heading1"/>
        <w:spacing w:lineRule="auto" w:line="288"/>
        <w:jc w:val="both"/>
        <w:rPr>
          <w:rFonts w:ascii="Times New Roman" w:hAnsi="Times New Roman" w:cs="Times New Roman"/>
          <w:sz w:val="22"/>
        </w:rPr>
      </w:pPr>
      <w:r>
        <w:rPr>
          <w:rFonts w:cs="Times New Roman" w:ascii="Times New Roman" w:hAnsi="Times New Roman"/>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r>
      <w:r>
        <w:br w:type="page"/>
      </w:r>
    </w:p>
    <w:p>
      <w:pPr>
        <w:pStyle w:val="Heading4"/>
        <w:rPr>
          <w:b/>
          <w:b/>
          <w:i w:val="false"/>
          <w:i w:val="false"/>
          <w:sz w:val="22"/>
        </w:rPr>
      </w:pPr>
      <w:r>
        <w:rPr>
          <w:b/>
          <w:i w:val="false"/>
          <w:sz w:val="22"/>
        </w:rPr>
        <w:t>Inserire tabella 1.1 (ambiti.xls foglio “tab1”)</w:t>
      </w:r>
      <w:r>
        <w:br w:type="page"/>
      </w:r>
    </w:p>
    <w:p>
      <w:pPr>
        <w:pStyle w:val="Heading4"/>
        <w:rPr>
          <w:b/>
          <w:b/>
          <w:i w:val="false"/>
          <w:i w:val="false"/>
          <w:sz w:val="22"/>
        </w:rPr>
      </w:pPr>
      <w:r>
        <w:rPr>
          <w:b/>
          <w:i w:val="false"/>
          <w:sz w:val="22"/>
        </w:rPr>
      </w:r>
    </w:p>
    <w:p>
      <w:pPr>
        <w:pStyle w:val="Heading4"/>
        <w:rPr>
          <w:b/>
          <w:b/>
          <w:i w:val="false"/>
          <w:i w:val="false"/>
          <w:sz w:val="22"/>
        </w:rPr>
      </w:pPr>
      <w:r>
        <w:rPr>
          <w:b/>
          <w:i w:val="false"/>
          <w:sz w:val="22"/>
        </w:rPr>
        <w:t>Inserire tabella 1.2 (ambiti.xls foglio “tab2”)</w:t>
      </w:r>
      <w:r>
        <w:br w:type="page"/>
      </w:r>
    </w:p>
    <w:p>
      <w:pPr>
        <w:pStyle w:val="Heading4"/>
        <w:rPr>
          <w:b/>
          <w:b/>
          <w:i w:val="false"/>
          <w:i w:val="false"/>
          <w:sz w:val="22"/>
        </w:rPr>
      </w:pPr>
      <w:r>
        <w:rPr>
          <w:b/>
          <w:i w:val="false"/>
          <w:sz w:val="22"/>
        </w:rPr>
        <w:t>Inserire mappa distretti scolastici</w:t>
      </w:r>
      <w:r>
        <w:br w:type="page"/>
      </w:r>
    </w:p>
    <w:p>
      <w:pPr>
        <w:pStyle w:val="Normal"/>
        <w:rPr>
          <w:b/>
          <w:b/>
          <w:i w:val="false"/>
          <w:i w:val="false"/>
          <w:sz w:val="22"/>
        </w:rPr>
      </w:pPr>
      <w:r>
        <w:rPr>
          <w:b/>
          <w:i w:val="false"/>
          <w:sz w:val="22"/>
        </w:rPr>
      </w:r>
    </w:p>
    <w:p>
      <w:pPr>
        <w:pStyle w:val="Heading4"/>
        <w:rPr>
          <w:b/>
          <w:b/>
          <w:i w:val="false"/>
          <w:i w:val="false"/>
          <w:sz w:val="22"/>
        </w:rPr>
      </w:pPr>
      <w:r>
        <w:rPr>
          <w:b/>
          <w:i w:val="false"/>
          <w:sz w:val="22"/>
        </w:rPr>
        <w:t>Inserire mappa centri impiego</w:t>
      </w:r>
      <w:r>
        <w:br w:type="page"/>
      </w:r>
    </w:p>
    <w:p>
      <w:pPr>
        <w:pStyle w:val="Heading4"/>
        <w:rPr>
          <w:b/>
          <w:b/>
          <w:i w:val="false"/>
          <w:i w:val="false"/>
          <w:sz w:val="22"/>
        </w:rPr>
      </w:pPr>
      <w:r>
        <w:rPr>
          <w:b/>
          <w:i w:val="false"/>
          <w:sz w:val="22"/>
        </w:rPr>
        <w:t>Inserire mappa ASL</w:t>
      </w:r>
      <w:r>
        <w:br w:type="page"/>
      </w:r>
    </w:p>
    <w:p>
      <w:pPr>
        <w:pStyle w:val="Heading4"/>
        <w:rPr>
          <w:b/>
          <w:b/>
          <w:i w:val="false"/>
          <w:i w:val="false"/>
          <w:sz w:val="22"/>
        </w:rPr>
      </w:pPr>
      <w:r>
        <w:rPr>
          <w:b/>
          <w:i w:val="false"/>
          <w:sz w:val="22"/>
        </w:rPr>
        <w:t>Inserire mappa globale con tutti gli ambiti</w:t>
      </w:r>
    </w:p>
    <w:p>
      <w:pPr>
        <w:pStyle w:val="Normal"/>
        <w:rPr>
          <w:b/>
          <w:b/>
          <w:i/>
          <w:i/>
          <w:sz w:val="22"/>
        </w:rPr>
      </w:pPr>
      <w:r>
        <w:rPr>
          <w:b/>
          <w:i/>
          <w:sz w:val="22"/>
        </w:rPr>
      </w:r>
    </w:p>
    <w:p>
      <w:pPr>
        <w:pStyle w:val="Normal"/>
        <w:rPr/>
      </w:pPr>
      <w:r>
        <w:rPr/>
      </w:r>
      <w:r>
        <w:br w:type="page"/>
      </w:r>
    </w:p>
    <w:p>
      <w:pPr>
        <w:pStyle w:val="Heading4"/>
        <w:rPr/>
      </w:pPr>
      <w:r>
        <w:rPr>
          <w:b/>
          <w:i w:val="false"/>
          <w:sz w:val="28"/>
        </w:rPr>
        <w:t xml:space="preserve">2 – </w:t>
      </w:r>
      <w:r>
        <w:rPr>
          <w:b/>
          <w:sz w:val="28"/>
        </w:rPr>
        <w:t>L’EDA nel</w:t>
      </w:r>
      <w:r>
        <w:rPr>
          <w:b/>
          <w:i w:val="false"/>
          <w:sz w:val="28"/>
        </w:rPr>
        <w:t xml:space="preserve"> </w:t>
      </w:r>
      <w:r>
        <w:rPr>
          <w:b/>
          <w:sz w:val="28"/>
        </w:rPr>
        <w:t>sistema scolastico</w:t>
      </w:r>
    </w:p>
    <w:p>
      <w:pPr>
        <w:pStyle w:val="Heading1"/>
        <w:spacing w:lineRule="auto" w:line="288"/>
        <w:jc w:val="both"/>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sz w:val="22"/>
        </w:rPr>
      </w:pPr>
      <w:r>
        <w:rPr>
          <w:rFonts w:cs="Times New Roman"/>
          <w:sz w:val="22"/>
        </w:rPr>
      </w:r>
    </w:p>
    <w:p>
      <w:pPr>
        <w:pStyle w:val="Normal"/>
        <w:spacing w:lineRule="auto" w:line="288"/>
        <w:jc w:val="both"/>
        <w:rPr>
          <w:sz w:val="22"/>
        </w:rPr>
      </w:pPr>
      <w:r>
        <w:rPr>
          <w:sz w:val="22"/>
        </w:rPr>
        <w:t xml:space="preserve">Il sistema scolastico è uno tra i primi agenti chiamati in causa nell’attuazione del piano di riorganizzazione, potenziamento e realizzazione dell’educazione permanente per gli adulti. E ciò in tutte le sue articolazioni. A partire dalle scuole medie sede dei Centri Territoriali Permanenti per arrivare alla scuola superiore con i corsi serali e le attività e corsi, in rapida espansione, rivolti ad una utenza che non è più solo quella strettamente legata all’obbligo scolastico. </w:t>
      </w:r>
    </w:p>
    <w:p>
      <w:pPr>
        <w:pStyle w:val="Normal"/>
        <w:spacing w:lineRule="auto" w:line="288"/>
        <w:jc w:val="both"/>
        <w:rPr>
          <w:sz w:val="22"/>
        </w:rPr>
      </w:pPr>
      <w:r>
        <w:rPr>
          <w:sz w:val="22"/>
        </w:rPr>
      </w:r>
    </w:p>
    <w:p>
      <w:pPr>
        <w:pStyle w:val="Heading6"/>
        <w:rPr>
          <w:i/>
          <w:i/>
        </w:rPr>
      </w:pPr>
      <w:r>
        <w:rPr>
          <w:i/>
        </w:rPr>
        <w:t>I Centri Territoriali Permanenti</w:t>
      </w:r>
    </w:p>
    <w:p>
      <w:pPr>
        <w:pStyle w:val="Normal"/>
        <w:spacing w:lineRule="auto" w:line="288"/>
        <w:jc w:val="both"/>
        <w:rPr>
          <w:sz w:val="22"/>
        </w:rPr>
      </w:pPr>
      <w:r>
        <w:rPr>
          <w:sz w:val="22"/>
        </w:rPr>
        <w:t>“</w:t>
      </w:r>
      <w:r>
        <w:rPr>
          <w:sz w:val="22"/>
        </w:rPr>
        <w:t>I Centri Territoriali Permanenti, istituti con O.M. 455/1997, hanno raccolto e integrato unitariamente le precedenti esperienze dei corsi di alfabetizzazione e dei corsi per lavoratori, e rappresentano, sotto l’aspetto organizzativo, l’insieme dei servizi e delle attività di istruzione e di formazione degli adulti presenti su un territorio di dimensione distrettuale”. Per una completa disamina normativa sui CTP e per i monitoraggi relativi alla loro attività si rimanda al Documento COSES n. 315/2001. In questa sede si richiama solo qualche dato.</w:t>
      </w:r>
    </w:p>
    <w:p>
      <w:pPr>
        <w:pStyle w:val="Normal"/>
        <w:spacing w:lineRule="auto" w:line="288"/>
        <w:jc w:val="both"/>
        <w:rPr>
          <w:sz w:val="22"/>
        </w:rPr>
      </w:pPr>
      <w:r>
        <w:rPr>
          <w:sz w:val="22"/>
        </w:rPr>
      </w:r>
    </w:p>
    <w:p>
      <w:pPr>
        <w:pStyle w:val="Normal"/>
        <w:spacing w:lineRule="auto" w:line="288"/>
        <w:jc w:val="both"/>
        <w:rPr/>
      </w:pPr>
      <w:r>
        <w:rPr>
          <w:b/>
          <w:sz w:val="22"/>
        </w:rPr>
        <w:t>Nel territorio veneziano sono presenti 6 CTP con una situazione fortemente sbilanciata tra centro, sud e nord della provincia</w:t>
      </w:r>
      <w:r>
        <w:rPr>
          <w:sz w:val="22"/>
        </w:rPr>
        <w:t>. Nell’area del sandonatese e del portogruarese non è stato istituito ancora nessun CTP anche se sono stati autorizzati corsi di scuola media per adulti presso la scuola media Onor di S.Donà (nel 2001 è stato avviato anche un corso breve di lingua italiana per stranieri) e presso la scuola media Bertolini di Portogruaro.</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7"/>
        <w:rPr/>
      </w:pPr>
      <w:r>
        <w:rPr/>
        <w:t>I Centri Territoriali per l’educazione degli adulti della Provincia di Venezia</w:t>
      </w:r>
    </w:p>
    <w:tbl>
      <w:tblPr>
        <w:tblW w:w="7441" w:type="dxa"/>
        <w:jc w:val="center"/>
        <w:tblInd w:w="0" w:type="dxa"/>
        <w:tblLayout w:type="fixed"/>
        <w:tblCellMar>
          <w:top w:w="0" w:type="dxa"/>
          <w:left w:w="70" w:type="dxa"/>
          <w:bottom w:w="0" w:type="dxa"/>
          <w:right w:w="70" w:type="dxa"/>
        </w:tblCellMar>
      </w:tblPr>
      <w:tblGrid>
        <w:gridCol w:w="2764"/>
        <w:gridCol w:w="2126"/>
        <w:gridCol w:w="255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Denomin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Comu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 xml:space="preserve">Indirizz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TP G.Ces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estre-Venez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Capuccina 68/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TP Einaud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arghera-Venez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Canal 2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TP Sansovino-Morosi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enez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anta Croce 18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CTP Giuliani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o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4 novembre 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TP Ungaret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pine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XX settembre 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TP Pascol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hiogg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le Bacchiglione 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2"/>
              </w:rPr>
            </w:pPr>
            <w:r>
              <w:rPr>
                <w:sz w:val="22"/>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MS On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 Donà di Piav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Sauro 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MS Bertoli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Portogrua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Liguria 32</w:t>
            </w:r>
          </w:p>
        </w:tc>
      </w:tr>
    </w:tbl>
    <w:p>
      <w:pPr>
        <w:pStyle w:val="Normal"/>
        <w:spacing w:lineRule="auto" w:line="288"/>
        <w:jc w:val="center"/>
        <w:rPr>
          <w:sz w:val="20"/>
        </w:rPr>
      </w:pPr>
      <w:r>
        <w:rPr>
          <w:sz w:val="20"/>
        </w:rPr>
        <w:t>* comprende i corsi carcerari</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pPr>
      <w:r>
        <w:rPr>
          <w:sz w:val="22"/>
        </w:rPr>
        <w:t xml:space="preserve">Nell’anno scolastico 1999-2000 la </w:t>
      </w:r>
      <w:r>
        <w:rPr>
          <w:b/>
          <w:sz w:val="22"/>
        </w:rPr>
        <w:t>formazione svolta dai CTP ha coinvolto 3.557 adulti</w:t>
      </w:r>
      <w:r>
        <w:rPr>
          <w:sz w:val="22"/>
        </w:rPr>
        <w:t xml:space="preserve">, un 80% dei quali (2.842 iscritti) ha seguito i corsi brevi di educazione permanente e il restante 20% (715 iscritti) l’alfabetizzazione primaria (licenza elementare) e i corsi di scuola media. </w:t>
      </w:r>
    </w:p>
    <w:p>
      <w:pPr>
        <w:pStyle w:val="Normal"/>
        <w:spacing w:lineRule="auto" w:line="288"/>
        <w:jc w:val="both"/>
        <w:rPr>
          <w:sz w:val="22"/>
        </w:rPr>
      </w:pPr>
      <w:r>
        <w:rPr>
          <w:sz w:val="22"/>
        </w:rPr>
        <w:t>Tra i corsi brevi spiccano, come peraltro anche a livello nazionale e regionale, i corsi finalizzati alla conoscenza di una lingua straniera (per la quasi totalità dei casi si tratta della lingua inglese) e di informatica. Sotto la voce ‘altro’ si trovano i corsi più svariati che spaziano dall’educazione musicale al disegno, dai laboratori teatrali alla botanica, dalla legatoria alle visite guidate. I corsi di lingua italiana per stranieri hanno raccolto poco più di un centinaio di iscrizioni anche se ad essi si possono equiparare anche i corsi di alfabetizzazione primaria (373 iscritti) che sempre più sono diventati corsi indirizzati agli stranieri non tanto per l’ottenimento della licenza (infatti solo il 15% degli iscritti consegue la licenza elementare) quanto per l’acquisizione delle conoscenze basilari della lingua italiana. La presenza di cittadini stranieri lungo tutto il territorio provinciale (nel 1999 sono 11.345 i residenti stranieri in provincia di Venezia) fa presumere e conferma il fatto che al compito di alfabetizzazione svolto dai CTP e/o dai corsi autorizzati, si dedichino anche altre agenzie formative pubbliche, private sociali e private tout court le quali offrono possibilità di apprendimento della lingua italiana prescindendo dal finalizzarlo al conseguimento di un titolo di studio.</w:t>
      </w:r>
    </w:p>
    <w:p>
      <w:pPr>
        <w:pStyle w:val="Normal"/>
        <w:spacing w:lineRule="auto" w:line="288"/>
        <w:jc w:val="both"/>
        <w:rPr>
          <w:sz w:val="22"/>
        </w:rPr>
      </w:pPr>
      <w:r>
        <w:rPr>
          <w:sz w:val="22"/>
        </w:rPr>
      </w:r>
    </w:p>
    <w:p>
      <w:pPr>
        <w:pStyle w:val="Heading8"/>
        <w:rPr/>
      </w:pPr>
      <w:r>
        <w:rPr/>
        <w:t xml:space="preserve">Le scuole superiori </w:t>
      </w:r>
    </w:p>
    <w:p>
      <w:pPr>
        <w:pStyle w:val="Normal"/>
        <w:spacing w:lineRule="auto" w:line="288"/>
        <w:jc w:val="both"/>
        <w:rPr>
          <w:sz w:val="22"/>
        </w:rPr>
      </w:pPr>
      <w:r>
        <w:rPr>
          <w:sz w:val="22"/>
        </w:rPr>
        <w:t>“</w:t>
      </w:r>
      <w:r>
        <w:rPr>
          <w:sz w:val="22"/>
        </w:rPr>
        <w:t>Il coinvolgimento della scuola secondaria superiore dovrà costituire un obiettivo esplicito, prevedendo tempi e forme di graduale inserimento, fino a farne un altro baricentro dell’attività dell’EDA, in grado di fornire risposte alla domanda di cultura e formazione di chi ha già il titolo dell’obbligo. Tutto ciò in coerenza con la crescita e la diffusione dei livelli di scolarizzazione, e in relazione all’elevamento dell’obbligo scolastico, nonché alla previsione dell’obbligo formativo. In quest’ottica, la scuola secondaria serale deve essere più raccordata con il circuito EDA per consentire ai corsisti il normale proseguimento dei corsi di studio. I curricoli della scuola serale, soprattutto nella istruzione tecnica nonostante le innovazioni introdotte con le sperimentazioni in atto, non offrono le flessibilità richieste dal particolare modello organizzativo”.</w:t>
      </w:r>
    </w:p>
    <w:p>
      <w:pPr>
        <w:pStyle w:val="Normal"/>
        <w:spacing w:lineRule="auto" w:line="288"/>
        <w:jc w:val="both"/>
        <w:rPr/>
      </w:pPr>
      <w:r>
        <w:rPr>
          <w:sz w:val="22"/>
        </w:rPr>
        <w:t xml:space="preserve">Nell’anno scolastico in corso (2000-01) </w:t>
      </w:r>
      <w:r>
        <w:rPr>
          <w:b/>
          <w:sz w:val="22"/>
        </w:rPr>
        <w:t>sono 959 gli iscritti ai corsi di scuola superiore serali</w:t>
      </w:r>
      <w:r>
        <w:rPr>
          <w:sz w:val="22"/>
        </w:rPr>
        <w:t xml:space="preserve"> e rappresentano il 3,5% dell’utenza delle scuole superiori pubbliche. Sono 13 le istituzioni scolastiche che offrono questo tipo di opportunità (i dati per le scuole pubbliche sono riportati nelle tabelle allegate). Al momento non disponiamo del dato quantitativo sull’utenza dei corsi serali attivati dalle scuole superiori private (ad esempio, il Parini di Mestre per tutti e tre gli indirizzi – geometra, ragioneria, liceo scientifico – propone anche l’opzione serale). </w:t>
      </w:r>
    </w:p>
    <w:p>
      <w:pPr>
        <w:pStyle w:val="Normal"/>
        <w:spacing w:lineRule="auto" w:line="288"/>
        <w:jc w:val="both"/>
        <w:rPr>
          <w:sz w:val="22"/>
        </w:rPr>
      </w:pPr>
      <w:r>
        <w:rPr>
          <w:sz w:val="22"/>
        </w:rPr>
      </w:r>
    </w:p>
    <w:p>
      <w:pPr>
        <w:pStyle w:val="Normal"/>
        <w:spacing w:lineRule="auto" w:line="288"/>
        <w:jc w:val="both"/>
        <w:rPr>
          <w:sz w:val="22"/>
        </w:rPr>
      </w:pPr>
      <w:r>
        <w:rPr>
          <w:sz w:val="22"/>
        </w:rPr>
        <w:t>Oltre ai corsi serali, sempre più le istituzioni scolastiche superiori stanno attivando tutta una serie di iniziative di attività integrative ed extracurricolari per i propri studenti e, accanto ad esse, proposte formative a più ampio raggio che coinvolgono svariate categorie di utenti e che rappresentano la realizzazione del sistema formativo integrato. Un insieme organico di offerte integrate tra istruzione, formazione professionale e lavoro che giovani e adulti possono scegliere sulla base di percorsi individuali – coerenti per contenuti e modalità di fruizione – con i bisogni di sviluppo propri e del sistema economico. Qualche esempio:</w:t>
      </w:r>
    </w:p>
    <w:p>
      <w:pPr>
        <w:pStyle w:val="Normal"/>
        <w:numPr>
          <w:ilvl w:val="0"/>
          <w:numId w:val="9"/>
        </w:numPr>
        <w:spacing w:lineRule="auto" w:line="288"/>
        <w:jc w:val="both"/>
        <w:rPr>
          <w:sz w:val="22"/>
        </w:rPr>
      </w:pPr>
      <w:r>
        <w:rPr>
          <w:sz w:val="22"/>
        </w:rPr>
        <w:t>percorsi integrati scuola e formazione professionale per l’assolvimento dell’obbligo scolastico e formativo (tema oggetto di uno studio specifico che a breve verrà redatto) avviati, per l’anno scolastico in corso, da 7 Istituti scolastici in provincia;</w:t>
      </w:r>
    </w:p>
    <w:p>
      <w:pPr>
        <w:pStyle w:val="Normal"/>
        <w:numPr>
          <w:ilvl w:val="0"/>
          <w:numId w:val="9"/>
        </w:numPr>
        <w:spacing w:lineRule="auto" w:line="288"/>
        <w:jc w:val="both"/>
        <w:rPr>
          <w:sz w:val="22"/>
        </w:rPr>
      </w:pPr>
      <w:r>
        <w:rPr>
          <w:sz w:val="22"/>
        </w:rPr>
        <w:t>Corsi di istruzione e formazione tecnica superiore (IFTS) per giovani e adulti, occupati e disoccupati che, dopo il conseguimento del diploma, intendono qualificarsi e specializzarsi (per una analisi approfondita dell’argomento si rinvia ad uno dei prossimi prodotti dell’OPIVenezia). Sono stati 13 gli Istituti superiori in provincia che hanno presentato un progetto IFTS anche se il finanziamento regionale è stato assegnato solo a 3.  Complessivamente l’utenza sarà quindi attorno alle 60 persone. I corsi riguardano le figure di eco-assistant, tecnico per i siti inquinati, tecnico per la gestione economica e finanziaria delle aziende ricettive;</w:t>
      </w:r>
    </w:p>
    <w:p>
      <w:pPr>
        <w:pStyle w:val="Normal"/>
        <w:numPr>
          <w:ilvl w:val="0"/>
          <w:numId w:val="9"/>
        </w:numPr>
        <w:spacing w:lineRule="auto" w:line="288"/>
        <w:jc w:val="both"/>
        <w:rPr>
          <w:sz w:val="22"/>
        </w:rPr>
      </w:pPr>
      <w:r>
        <w:rPr>
          <w:sz w:val="22"/>
        </w:rPr>
        <w:t>European Computer Driving Licence (ECDL) ossia la patente europea per l’uso del computer, un certificato, riconosciuto a livello internazionale, attestante che chi lo possiede è in grado di usare in modo adeguato il computer nelle applicazioni standard di uso quotidiano. E’ rilasciato dall’AICA (Associazione italiana per l’informatica e il calcolo automatico) ed ha validità per la determinazione del credito scolastico. Sono 14 i Centri in provincia Test Center accreditati presso i quali è possibile sostenere i sette esami previsti per il conseguimento del titolo. Di questi centri, 9 sono Istituti superiori  (anche questa offerta formativa sarà oggetto di un successivo approfondimento).</w:t>
      </w:r>
    </w:p>
    <w:p>
      <w:pPr>
        <w:pStyle w:val="Normal"/>
        <w:rPr>
          <w:sz w:val="22"/>
        </w:rPr>
      </w:pPr>
      <w:r>
        <w:rPr>
          <w:sz w:val="22"/>
        </w:rPr>
      </w:r>
    </w:p>
    <w:p>
      <w:pPr>
        <w:pStyle w:val="Normal"/>
        <w:rPr/>
      </w:pPr>
      <w:r>
        <w:rPr/>
      </w:r>
      <w:r>
        <w:br w:type="page"/>
      </w:r>
    </w:p>
    <w:p>
      <w:pPr>
        <w:pStyle w:val="Heading4"/>
        <w:spacing w:lineRule="auto" w:line="288"/>
        <w:jc w:val="both"/>
        <w:rPr>
          <w:b/>
          <w:b/>
          <w:i w:val="false"/>
          <w:i w:val="false"/>
          <w:sz w:val="22"/>
        </w:rPr>
      </w:pPr>
      <w:r>
        <w:rPr>
          <w:b/>
          <w:i w:val="false"/>
          <w:sz w:val="22"/>
        </w:rPr>
        <w:t>Inserire tabella 2.1 (serali1.xls foglio “ctp”)</w:t>
      </w:r>
      <w:r>
        <w:br w:type="page"/>
      </w:r>
    </w:p>
    <w:p>
      <w:pPr>
        <w:pStyle w:val="Normal"/>
        <w:rPr/>
      </w:pPr>
      <w:r>
        <w:rPr/>
        <w:t>Inserire tabella 2.2 (serali1.xls foglio “xscuola”)</w:t>
      </w:r>
    </w:p>
    <w:p>
      <w:pPr>
        <w:pStyle w:val="Normal"/>
        <w:rPr/>
      </w:pPr>
      <w:r>
        <w:rPr/>
      </w:r>
      <w:r>
        <w:br w:type="page"/>
      </w:r>
    </w:p>
    <w:p>
      <w:pPr>
        <w:pStyle w:val="Normal"/>
        <w:rPr/>
      </w:pPr>
      <w:r>
        <w:rPr/>
      </w:r>
    </w:p>
    <w:p>
      <w:pPr>
        <w:pStyle w:val="Normal"/>
        <w:rPr/>
      </w:pPr>
      <w:r>
        <w:rPr/>
        <w:t>Inserire tabella 2.3 (serali1.xls foglio “xcorso”)</w:t>
      </w:r>
      <w:r>
        <w:br w:type="page"/>
      </w:r>
    </w:p>
    <w:p>
      <w:pPr>
        <w:pStyle w:val="Heading4"/>
        <w:spacing w:lineRule="auto" w:line="288"/>
        <w:jc w:val="both"/>
        <w:rPr>
          <w:b/>
          <w:b/>
          <w:sz w:val="28"/>
        </w:rPr>
      </w:pPr>
      <w:r>
        <w:rPr>
          <w:b/>
          <w:sz w:val="28"/>
        </w:rPr>
        <w:t xml:space="preserve">3 – L’EDA nel sistema della formazione professionale </w:t>
      </w:r>
    </w:p>
    <w:p>
      <w:pPr>
        <w:pStyle w:val="Normal"/>
        <w:spacing w:lineRule="auto" w:line="288"/>
        <w:rPr>
          <w:b/>
          <w:b/>
          <w:sz w:val="22"/>
        </w:rPr>
      </w:pPr>
      <w:r>
        <w:rPr>
          <w:b/>
          <w:sz w:val="22"/>
        </w:rPr>
      </w:r>
    </w:p>
    <w:p>
      <w:pPr>
        <w:pStyle w:val="Normal"/>
        <w:spacing w:lineRule="auto" w:line="288"/>
        <w:rPr>
          <w:sz w:val="22"/>
        </w:rPr>
      </w:pPr>
      <w:r>
        <w:rPr>
          <w:sz w:val="22"/>
        </w:rPr>
      </w:r>
    </w:p>
    <w:p>
      <w:pPr>
        <w:pStyle w:val="Normal"/>
        <w:spacing w:lineRule="auto" w:line="288"/>
        <w:jc w:val="both"/>
        <w:rPr>
          <w:sz w:val="22"/>
        </w:rPr>
      </w:pPr>
      <w:r>
        <w:rPr>
          <w:sz w:val="22"/>
        </w:rPr>
        <w:t>Diventa sempre più indispensabile creare una mappa per orientarsi nel mondo della formazione: il ruolo della Comunità europea (obiettivi, fondi, documenti di programmazione) e il processo di decentramento della pianificazione e della gestione di tutta l’attività formativa, gli obiettivi che si è posta la Regione Veneto in questo ultimo decennio e i risultati ottenuti e le procedure gestionali, finanziarie e contabili per ottenere i finanziamenti. Esiste una reale difficoltà, riscontrata da molti, di muoversi all’interno di questo settore a causa della miriade di tipologie formative, di soggetti attuatori, di beneficiari e di attori con competenze di programmazione e intervento.</w:t>
      </w:r>
    </w:p>
    <w:p>
      <w:pPr>
        <w:pStyle w:val="Normal"/>
        <w:spacing w:lineRule="auto" w:line="288"/>
        <w:jc w:val="both"/>
        <w:rPr>
          <w:sz w:val="22"/>
        </w:rPr>
      </w:pPr>
      <w:r>
        <w:rPr>
          <w:sz w:val="22"/>
        </w:rPr>
        <w:t>In effetti nella nostra regione sono presenti parecchie opportunità formative professionali che abbisognano peraltro di una migliore ‘messa in rete’ per comunicare sia con l’utenza (non sempre le informazioni ‘corrono’ con la dovuta necessità e sono ben mirate al target potenzialmente interessato) sia con le imprese da cui devono provenire input e stimoli importanti per la progettazione dei corsi stessi.</w:t>
      </w:r>
    </w:p>
    <w:p>
      <w:pPr>
        <w:pStyle w:val="Normal"/>
        <w:spacing w:lineRule="auto" w:line="288"/>
        <w:jc w:val="both"/>
        <w:rPr/>
      </w:pPr>
      <w:r>
        <w:rPr>
          <w:sz w:val="22"/>
        </w:rPr>
        <w:t xml:space="preserve">E’ sempre più urgente l’integrazione tra sistema scolastico, sistema della formazione professionale e mondo del lavoro che dovrebbero diventare a pieno titolo tre subsistemi di un unico sistema formativo integrato, nel quale, come ha sottolineato l’Isfol nel proprio Rapporto del 1997 “l’intreccio scuola-formazione-lavoro rappresenti un </w:t>
      </w:r>
      <w:r>
        <w:rPr>
          <w:i/>
          <w:sz w:val="22"/>
        </w:rPr>
        <w:t>continuum</w:t>
      </w:r>
      <w:r>
        <w:rPr>
          <w:sz w:val="22"/>
        </w:rPr>
        <w:t xml:space="preserve"> di opportunità variamente articolato, in un processo non più sequenziale, bensì circolare, fruibile con modalità e tempi collegati alle varianze delle possibilità di inserimento lavorativo e ai progetti individuali di vita e di lavoro”.</w:t>
      </w:r>
    </w:p>
    <w:p>
      <w:pPr>
        <w:pStyle w:val="Normal"/>
        <w:spacing w:lineRule="auto" w:line="288"/>
        <w:jc w:val="both"/>
        <w:rPr>
          <w:sz w:val="22"/>
        </w:rPr>
      </w:pPr>
      <w:r>
        <w:rPr>
          <w:sz w:val="22"/>
        </w:rPr>
        <w:t xml:space="preserve">Non è questa la sede per una dettagliata disamina del sistema della formazione professionale e dei suoi meccanismi di funzionamento. Ma, a causa delle difficoltà che stanno anche alla base della creazione del sistema integrato, non è così semplice neppure poter disporre di alcune elementari indicazioni per costruire il nostro quadro di riferimento per l’EDA. </w:t>
      </w:r>
    </w:p>
    <w:p>
      <w:pPr>
        <w:pStyle w:val="Normal"/>
        <w:spacing w:lineRule="auto" w:line="288"/>
        <w:jc w:val="both"/>
        <w:rPr>
          <w:sz w:val="22"/>
        </w:rPr>
      </w:pPr>
      <w:r>
        <w:rPr>
          <w:sz w:val="22"/>
        </w:rPr>
        <w:t>Nella ricerca delle informazioni (sedi dei Centri di formazione, tipo di corsi attivati, partecipanti) ci si è scontrati con almeno due ordini di problemi.</w:t>
      </w:r>
    </w:p>
    <w:p>
      <w:pPr>
        <w:pStyle w:val="Normal"/>
        <w:spacing w:lineRule="auto" w:line="288"/>
        <w:jc w:val="both"/>
        <w:rPr>
          <w:sz w:val="22"/>
        </w:rPr>
      </w:pPr>
      <w:r>
        <w:rPr>
          <w:sz w:val="22"/>
        </w:rPr>
      </w:r>
    </w:p>
    <w:p>
      <w:pPr>
        <w:pStyle w:val="Normal"/>
        <w:numPr>
          <w:ilvl w:val="0"/>
          <w:numId w:val="8"/>
        </w:numPr>
        <w:spacing w:lineRule="auto" w:line="288"/>
        <w:jc w:val="both"/>
        <w:rPr>
          <w:sz w:val="22"/>
        </w:rPr>
      </w:pPr>
      <w:r>
        <w:rPr>
          <w:sz w:val="22"/>
        </w:rPr>
        <w:t xml:space="preserve">Di tipo oggettivo. Come già accennato è abbastanza complicato muoversi all’interno della formazione professionale. La semplice domanda quanti corsi, quali e quanti i partecipanti ai corsi di formazione professionale nella nostra provincia nasconde al suo interno una tale varietà di articolazioni (gestite da soggetti diversi) che si rischia di ottenere sempre una informazione parziale. Molte sono le variabili che entrano in gioco: il tipo di accreditamento delle strutture (quali strutture formative sono abilitate a fare che cosa), il tipo di finanziamento (fondi comunitari, fondi pubblici, fondi privati), le fasce di utenza a cui sono rivolti i corsi (corsi di I livello, di II livello, per occupati, per disoccupati, per soggetti in situazioni di svantaggio, …). </w:t>
      </w:r>
    </w:p>
    <w:p>
      <w:pPr>
        <w:pStyle w:val="Normal"/>
        <w:spacing w:lineRule="auto" w:line="288"/>
        <w:jc w:val="both"/>
        <w:rPr>
          <w:sz w:val="22"/>
        </w:rPr>
      </w:pPr>
      <w:r>
        <w:rPr>
          <w:sz w:val="22"/>
        </w:rPr>
      </w:r>
    </w:p>
    <w:p>
      <w:pPr>
        <w:pStyle w:val="Normal"/>
        <w:numPr>
          <w:ilvl w:val="0"/>
          <w:numId w:val="8"/>
        </w:numPr>
        <w:spacing w:lineRule="auto" w:line="288"/>
        <w:jc w:val="both"/>
        <w:rPr>
          <w:sz w:val="22"/>
        </w:rPr>
      </w:pPr>
      <w:r>
        <w:rPr>
          <w:sz w:val="22"/>
        </w:rPr>
        <w:t xml:space="preserve">Di tipo divulgativo. Il problema è che non si è ancora sufficientemente diffusa la mentalità della divulgazione dei risultati e del suo potere di creare ‘rete’. E’ indicativo il fatto che neppure dal volume statistico curato dalla Regione Veneto, “Veneto in cifre 1996-1997” si possa estrarre una qualche indicazione circa il numero di allievi ai corsi di formazione professionale nella provincia di Venezia e che nell’edizione 1998-99, sempre dello stesso volume, disponibile nel sito internet della Regione Veneto, non sia neppure presente, alla voce istruzione, la sezione dedicata alla formazione professionale. </w:t>
        <w:tab/>
        <w:br/>
      </w:r>
    </w:p>
    <w:p>
      <w:pPr>
        <w:pStyle w:val="Normal"/>
        <w:spacing w:lineRule="auto" w:line="288"/>
        <w:jc w:val="both"/>
        <w:rPr>
          <w:sz w:val="22"/>
        </w:rPr>
      </w:pPr>
      <w:r>
        <w:rPr>
          <w:sz w:val="22"/>
        </w:rPr>
        <w:t xml:space="preserve"> </w:t>
      </w:r>
      <w:r>
        <w:rPr>
          <w:sz w:val="22"/>
        </w:rPr>
        <w:t>I dati che in ogni caso abbiamo raccolto (dati provvisori) riguardano l’anno formativo 1998/99:</w:t>
      </w:r>
    </w:p>
    <w:p>
      <w:pPr>
        <w:pStyle w:val="Normal"/>
        <w:spacing w:lineRule="auto" w:line="288"/>
        <w:jc w:val="both"/>
        <w:rPr/>
      </w:pPr>
      <w:r>
        <w:rPr>
          <w:sz w:val="22"/>
        </w:rPr>
        <w:t xml:space="preserve">sono complessivamente </w:t>
      </w:r>
      <w:r>
        <w:rPr>
          <w:b/>
          <w:sz w:val="22"/>
        </w:rPr>
        <w:t>8.247 gli iscritti alla formazione professionale regionale in provincia</w:t>
      </w:r>
      <w:r>
        <w:rPr>
          <w:sz w:val="22"/>
        </w:rPr>
        <w:t xml:space="preserve"> di Venezia, di cui il 41% partecipanti a corsi finanziati dal Fondo Sociale Europeo e il 59% a quelli finanziati dalla Regione. I corsi per lavoratori occupati sono i più seguiti (42,6% dell’utenza complessiva) a cui fanno seguito quelli di prima formazione (di base) con un 23,3% del’utenza totale. Nettamente inferiore l’utenza per le altre tipologie. </w:t>
      </w:r>
    </w:p>
    <w:p>
      <w:pPr>
        <w:pStyle w:val="Normal"/>
        <w:spacing w:lineRule="auto" w:line="288"/>
        <w:jc w:val="both"/>
        <w:rPr>
          <w:sz w:val="22"/>
        </w:rPr>
      </w:pPr>
      <w:r>
        <w:rPr>
          <w:sz w:val="22"/>
        </w:rPr>
        <w:t>L’industria con l’agricoltura, caccia e pesca sono i settori economici ai quali si rivolgono maggiormente i corsi proposti (accorpano rispettivamente il 28,7% e il 27,6% dell’utenza totale). Rilevante è anche il commercio con un 19,3% e gli altri servizi con un 14,8%.</w:t>
      </w:r>
    </w:p>
    <w:p>
      <w:pPr>
        <w:pStyle w:val="Normal"/>
        <w:spacing w:lineRule="auto" w:line="288"/>
        <w:jc w:val="both"/>
        <w:rPr>
          <w:sz w:val="22"/>
        </w:rPr>
      </w:pPr>
      <w:r>
        <w:rPr>
          <w:sz w:val="22"/>
        </w:rPr>
        <w:t>Rispetto alla distinzione di genere, il 63,3% dei partecipanti ai corsi di formazione sono uomini con una maggiore concentrazione (in termini percentuali) nei corsi di orientamento, per la sicurezza e salute sul lavoro, di specializzazione o post qualifica e per lavoratori occupati. Le donne presenti nella formazione professionale (il 36,7% dell’utenza complessiva) sono particolarmente indirizzate, in termini percentuali, soprattutto versi i corsi per diplomati e laureati.</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t>Per quanto riguarda l’Amministrazione provinciale (Assessorato lavoro, servizi all’impiego e formazione professionale), dalle indicazioni forniteci telefonicamente da alcuni fuinzionari emerge che attualmente svolge attività di formazione solo al proprio personale interno e che è in attesa del trasferimento delle competenze, in tema di formazione professionale, da parte della Regione.</w:t>
      </w:r>
      <w:r>
        <w:br w:type="page"/>
      </w:r>
    </w:p>
    <w:p>
      <w:pPr>
        <w:pStyle w:val="Normal"/>
        <w:spacing w:lineRule="auto" w:line="288"/>
        <w:jc w:val="center"/>
        <w:rPr>
          <w:b/>
          <w:b/>
          <w:i/>
          <w:i/>
          <w:sz w:val="22"/>
        </w:rPr>
      </w:pPr>
      <w:r>
        <w:rPr>
          <w:b/>
          <w:i/>
          <w:sz w:val="22"/>
        </w:rPr>
        <w:t>CENTRI DI FORMAZIONE PROFESSIONALE DI BASE PROVINCIA DI VENEZIA</w:t>
      </w:r>
    </w:p>
    <w:p>
      <w:pPr>
        <w:pStyle w:val="Normal"/>
        <w:spacing w:lineRule="auto" w:line="288"/>
        <w:jc w:val="both"/>
        <w:rPr>
          <w:b/>
          <w:b/>
          <w:i/>
          <w:i/>
          <w:sz w:val="22"/>
        </w:rPr>
      </w:pPr>
      <w:r>
        <w:rPr>
          <w:b/>
          <w:i/>
          <w:sz w:val="22"/>
        </w:rPr>
      </w:r>
    </w:p>
    <w:tbl>
      <w:tblPr>
        <w:tblW w:w="8644" w:type="dxa"/>
        <w:jc w:val="left"/>
        <w:tblInd w:w="-75" w:type="dxa"/>
        <w:tblLayout w:type="fixed"/>
        <w:tblCellMar>
          <w:top w:w="0" w:type="dxa"/>
          <w:left w:w="70" w:type="dxa"/>
          <w:bottom w:w="0" w:type="dxa"/>
          <w:right w:w="70" w:type="dxa"/>
        </w:tblCellMar>
      </w:tblPr>
      <w:tblGrid>
        <w:gridCol w:w="3614"/>
        <w:gridCol w:w="2268"/>
        <w:gridCol w:w="2762"/>
      </w:tblGrid>
      <w:tr>
        <w:trPr>
          <w:trHeight w:val="4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Denomin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 xml:space="preserve">Comune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2"/>
              </w:rPr>
            </w:pPr>
            <w:r>
              <w:rPr>
                <w:b/>
                <w:sz w:val="22"/>
              </w:rPr>
              <w:t>Indirizzo</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En.A.I.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amponogar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Pellico 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Regionale Commerci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hiogg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Isola Verde, Via N.Unite 9</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F.I.C.I.A.P. Cavan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hiogg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Marconi 11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M.E.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Fossalta di Portogruaro</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Viale Venezia </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E.N.G.I.M. Costantin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irano</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Murialdo 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En.A.I.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irano</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Cavin di Sala 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En.A.I.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Noal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G.B. Rossi 20</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En.A.I.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Dolo</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Brenta Bassa 39</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Regionale Indust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 Donà di Piav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Pralongo 10</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F.I.C.I.A.P. S.Luig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 Donà di Piav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Piazza Duomo 1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C.N.O.S. Don Bos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 Donà di Piav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XIII Martiri 76</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M.E.A. Formedil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 Donà di Piave</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Giotto 2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entro Veneto calzaturier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tr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le Mazzini 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C.A.P.A.L.Giovanni XXIII</w:t>
            </w:r>
          </w:p>
          <w:p>
            <w:pPr>
              <w:pStyle w:val="Normal"/>
              <w:spacing w:lineRule="auto" w:line="288"/>
              <w:jc w:val="both"/>
              <w:rPr>
                <w:sz w:val="22"/>
              </w:rPr>
            </w:pPr>
            <w:r>
              <w:rPr>
                <w:sz w:val="22"/>
              </w:rPr>
              <w:t>Scuola alberghier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Iesolo </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Piazza Trieste </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M.E.A. Formedil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Adige 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C.I.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Aleardi 164</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C.I.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Santa Croce 595/B</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C.I.O.F.S. M.Ausiliatr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Tassini 1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C.F.P. C.N.O.S. San Marc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Gazz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dei Salesiani 1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F.I.C.I.A.P. San Nicol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Gelain 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 xml:space="preserve">C.F.P. Regionale Commerci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Fratelli Bandiera 49</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F.I.C.I.A.P. Ber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Bissuola 93</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C.F.P. I.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Mirano</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2"/>
              </w:rPr>
            </w:pPr>
            <w:r>
              <w:rPr>
                <w:sz w:val="22"/>
              </w:rPr>
              <w:t>Via Marconi–Villa Dissegna</w:t>
            </w:r>
          </w:p>
        </w:tc>
      </w:tr>
    </w:tbl>
    <w:p>
      <w:pPr>
        <w:pStyle w:val="Normal"/>
        <w:spacing w:lineRule="auto" w:line="288"/>
        <w:jc w:val="center"/>
        <w:rPr>
          <w:sz w:val="20"/>
        </w:rPr>
      </w:pPr>
      <w:r>
        <w:rPr>
          <w:sz w:val="20"/>
        </w:rPr>
        <w:t>Fonte: Regione Veneto, 2000 – “Una scelta dopo la scuola dell’obbligo”</w:t>
      </w:r>
    </w:p>
    <w:p>
      <w:pPr>
        <w:pStyle w:val="Normal"/>
        <w:spacing w:lineRule="auto" w:line="288"/>
        <w:jc w:val="both"/>
        <w:rPr>
          <w:sz w:val="22"/>
        </w:rPr>
      </w:pPr>
      <w:r>
        <w:rPr>
          <w:sz w:val="22"/>
        </w:rPr>
      </w:r>
    </w:p>
    <w:p>
      <w:pPr>
        <w:pStyle w:val="Corpodeltesto3"/>
        <w:rPr/>
      </w:pPr>
      <w:r>
        <w:rPr/>
        <w:t>La formazione professionale di base (I livello) è quell’insieme di corsi programmati e gestiti dalla Regione allo scopo di fornire in un breve periodo (2 o 3 anni) conoscenze e abilità in rapporto ai vari settori produttivi (L.R. 30.01.90 n. 10). Viene attuata nei Centri di Formazione Professionale (C.F.P.) e sono rivolti a tutti i giovani che hanno assolto l’obbligo scolastico o compiuto 15 anni di età. La frequenza ai corsi è gratuita. Agli alunni che hanno regolarmente frequentato e superato le prove finali viene rilasciato un attestato di qualifica o di specializzazione post qualifica riconosciuto su tutto il territorio nazionale.</w:t>
      </w:r>
      <w:r>
        <w:br w:type="page"/>
      </w:r>
    </w:p>
    <w:p>
      <w:pPr>
        <w:pStyle w:val="Normal"/>
        <w:spacing w:lineRule="auto" w:line="288"/>
        <w:jc w:val="both"/>
        <w:rPr>
          <w:sz w:val="22"/>
        </w:rPr>
      </w:pPr>
      <w:r>
        <w:rPr>
          <w:sz w:val="22"/>
        </w:rPr>
      </w:r>
    </w:p>
    <w:p>
      <w:pPr>
        <w:pStyle w:val="Heading4"/>
        <w:rPr/>
      </w:pPr>
      <w:r>
        <w:rPr>
          <w:sz w:val="22"/>
        </w:rPr>
        <w:t>Inserire tabella 3.1</w:t>
      </w:r>
      <w:r>
        <w:rPr>
          <w:b/>
          <w:sz w:val="22"/>
        </w:rPr>
        <w:t xml:space="preserve"> (formprof.xls “foglio3”)</w:t>
      </w:r>
      <w:r>
        <w:br w:type="page"/>
      </w:r>
    </w:p>
    <w:p>
      <w:pPr>
        <w:pStyle w:val="Heading4"/>
        <w:rPr>
          <w:b/>
          <w:b/>
          <w:sz w:val="28"/>
        </w:rPr>
      </w:pPr>
      <w:r>
        <w:rPr>
          <w:b/>
          <w:sz w:val="28"/>
        </w:rPr>
        <w:t>4 – L’educazione non formale per adulti</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Nell’educazione per adulti rientrano a pieno titolo anche le opportunità formative denominate non formali: cultura, educazione sanitaria sociale, formazione nella vita associativa, educazione fisico-motoria. Gli agenti sono davvero molteplici:</w:t>
      </w:r>
    </w:p>
    <w:p>
      <w:pPr>
        <w:pStyle w:val="Normal"/>
        <w:numPr>
          <w:ilvl w:val="0"/>
          <w:numId w:val="4"/>
        </w:numPr>
        <w:spacing w:lineRule="auto" w:line="288"/>
        <w:jc w:val="both"/>
        <w:rPr>
          <w:sz w:val="22"/>
        </w:rPr>
      </w:pPr>
      <w:r>
        <w:rPr>
          <w:sz w:val="22"/>
        </w:rPr>
        <w:t>le reti civiche delle iniziative per l’educazione degli adulti;</w:t>
      </w:r>
    </w:p>
    <w:p>
      <w:pPr>
        <w:pStyle w:val="Normal"/>
        <w:numPr>
          <w:ilvl w:val="0"/>
          <w:numId w:val="4"/>
        </w:numPr>
        <w:spacing w:lineRule="auto" w:line="288"/>
        <w:jc w:val="both"/>
        <w:rPr>
          <w:sz w:val="22"/>
        </w:rPr>
      </w:pPr>
      <w:r>
        <w:rPr>
          <w:sz w:val="22"/>
        </w:rPr>
        <w:t>le infrastrutture culturali (biblioteche di Enti locali, musei, teatri, …)</w:t>
      </w:r>
    </w:p>
    <w:p>
      <w:pPr>
        <w:pStyle w:val="Normal"/>
        <w:numPr>
          <w:ilvl w:val="0"/>
          <w:numId w:val="4"/>
        </w:numPr>
        <w:spacing w:lineRule="auto" w:line="288"/>
        <w:jc w:val="both"/>
        <w:rPr>
          <w:sz w:val="22"/>
        </w:rPr>
      </w:pPr>
      <w:r>
        <w:rPr>
          <w:sz w:val="22"/>
        </w:rPr>
        <w:t>le imprese;</w:t>
      </w:r>
    </w:p>
    <w:p>
      <w:pPr>
        <w:pStyle w:val="Normal"/>
        <w:numPr>
          <w:ilvl w:val="0"/>
          <w:numId w:val="4"/>
        </w:numPr>
        <w:spacing w:lineRule="auto" w:line="288"/>
        <w:jc w:val="both"/>
        <w:rPr>
          <w:sz w:val="22"/>
        </w:rPr>
      </w:pPr>
      <w:r>
        <w:rPr>
          <w:sz w:val="22"/>
        </w:rPr>
        <w:t>le associazioni (culturali, del volontariato sociale, del tempo libero, delle famiglie, ecc.);</w:t>
      </w:r>
    </w:p>
    <w:p>
      <w:pPr>
        <w:pStyle w:val="Normal"/>
        <w:numPr>
          <w:ilvl w:val="0"/>
          <w:numId w:val="4"/>
        </w:numPr>
        <w:spacing w:lineRule="auto" w:line="288"/>
        <w:jc w:val="both"/>
        <w:rPr>
          <w:sz w:val="22"/>
        </w:rPr>
      </w:pPr>
      <w:r>
        <w:rPr>
          <w:sz w:val="22"/>
        </w:rPr>
        <w:t>le università.</w:t>
      </w:r>
    </w:p>
    <w:p>
      <w:pPr>
        <w:pStyle w:val="Normal"/>
        <w:spacing w:lineRule="auto" w:line="288"/>
        <w:jc w:val="both"/>
        <w:rPr>
          <w:sz w:val="22"/>
        </w:rPr>
      </w:pPr>
      <w:r>
        <w:rPr>
          <w:sz w:val="22"/>
        </w:rPr>
        <w:t>Si intuisce fin da subito l’ampiezza del campo di osservazione e di intervento e le difficoltà legate alla costruzione anche solo di un semplice indirizzario (figuriamoci poi una mappatura completa delle opportunità formative e delle informazioni correnti circa il numero di corsi e di partecipanti). La stessa Regione Veneto, contattata per avere informazioni a riguardo, ha risposto che non è in grado di fornirci alcun materiale e che, anzi, sarebbe interessata ad avere ciò che l’Osservatorio provinciale di Venezia sta producendo.</w:t>
      </w:r>
    </w:p>
    <w:p>
      <w:pPr>
        <w:pStyle w:val="Normal"/>
        <w:spacing w:lineRule="auto" w:line="288"/>
        <w:jc w:val="both"/>
        <w:rPr>
          <w:sz w:val="22"/>
        </w:rPr>
      </w:pPr>
      <w:r>
        <w:rPr>
          <w:sz w:val="22"/>
        </w:rPr>
        <w:t>Un primo parziale elenco degli enti di formazione operanti in provincia di Venezia è stato redatto da Veneto Lavoro e viene di seguito riportato.</w:t>
      </w:r>
    </w:p>
    <w:p>
      <w:pPr>
        <w:pStyle w:val="Normal"/>
        <w:spacing w:lineRule="auto" w:line="288"/>
        <w:jc w:val="both"/>
        <w:rPr>
          <w:sz w:val="22"/>
        </w:rPr>
      </w:pPr>
      <w:r>
        <w:rPr>
          <w:sz w:val="22"/>
        </w:rPr>
        <w:t>Un particolare approfondimento sulle 10 università popolari e della terza età operanti in provincia è stato possibile grazie alla disponibilità che alcuni loro referenti hanno dimostrato.</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r>
        <w:br w:type="page"/>
      </w:r>
    </w:p>
    <w:p>
      <w:pPr>
        <w:pStyle w:val="Normal"/>
        <w:spacing w:lineRule="auto" w:line="288"/>
        <w:jc w:val="center"/>
        <w:rPr>
          <w:b/>
          <w:b/>
          <w:i/>
          <w:i/>
          <w:sz w:val="22"/>
        </w:rPr>
      </w:pPr>
      <w:r>
        <w:rPr>
          <w:b/>
          <w:i/>
          <w:sz w:val="22"/>
        </w:rPr>
        <w:t>ENTI DI FORMAZIONE OPERANTI IN PROVINCIA DI VENEZIA</w:t>
      </w:r>
    </w:p>
    <w:p>
      <w:pPr>
        <w:pStyle w:val="Normal"/>
        <w:spacing w:lineRule="auto" w:line="288"/>
        <w:jc w:val="both"/>
        <w:rPr>
          <w:b/>
          <w:b/>
          <w:i/>
          <w:i/>
          <w:sz w:val="20"/>
        </w:rPr>
      </w:pPr>
      <w:r>
        <w:rPr>
          <w:b/>
          <w:i/>
          <w:sz w:val="20"/>
        </w:rPr>
      </w:r>
    </w:p>
    <w:tbl>
      <w:tblPr>
        <w:tblW w:w="8644" w:type="dxa"/>
        <w:jc w:val="left"/>
        <w:tblInd w:w="-75" w:type="dxa"/>
        <w:tblLayout w:type="fixed"/>
        <w:tblCellMar>
          <w:top w:w="0" w:type="dxa"/>
          <w:left w:w="70" w:type="dxa"/>
          <w:bottom w:w="0" w:type="dxa"/>
          <w:right w:w="70" w:type="dxa"/>
        </w:tblCellMar>
      </w:tblPr>
      <w:tblGrid>
        <w:gridCol w:w="3614"/>
        <w:gridCol w:w="2268"/>
        <w:gridCol w:w="2762"/>
      </w:tblGrid>
      <w:tr>
        <w:trPr>
          <w:trHeight w:val="4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nomin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Comune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dirizzo</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gaso cooperativa Servizi Cultural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tituto V.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nnaregio 3560</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ociazione culturale italo – tedes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nnaregio 4118</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IPA C/o Irigem-Ecip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Fratelli Rondina 6</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C.I.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Carducci 56</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t. Profess. Di estetica e acconciatu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Dona di Piave</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Marconi 1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 Estetica Someti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nnaregio 3560</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G.F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Querini 2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GFOR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Peschiera 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AP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Caneve 78</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 del Popolo 146/B</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COM Servizi Portogruaro S.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togruaro</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go S.Agnese 93</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oc. Panificatori Provincia Venez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 Marco 478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ociazione CLA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 del Popolo 6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sociazione Federcasaling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Carducci 56/a</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e della Libertà 5/1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tro Studi di P.E. – F.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e Roma 468/B</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 Marco 3383</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PA – AT regionale Associ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Doda 1/B</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 Form.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 Marco 2245a</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 SIVE Form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Brunacci 28</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 URAV 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don Tosatto 197/1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 Venezia Ricerc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 Marco 4090</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op. Pescatori ANT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orle</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za Da Vinci 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op. Piccola Pesca di Pellestri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llestrin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Vianelli 579</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op. Tecnoserviz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Crispi 36</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op. UNIONCOOP a.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iogg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e Repubblica 3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R.A.PR.A. del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Monteverdi 1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IPA S.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pa Cavalcavia 28</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L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Torino 63</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FAP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Bembo 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CIAP Ven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le Stazione 20/A</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ETA Consult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rsoduro 3907/A</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V.L.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F.lli Bandiera 3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AL-CIS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Querini 2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RIPA Quadrifogl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ghera-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Orsato 22</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FI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Monte Sabotino 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stituto Zambler S.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nnaregio 3764</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SPORT S.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 del Popolo 14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io Terà dei Pensieri Coop. Soci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ta Croce 1704</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cuola Centrale di Form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esolo</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Levantina 71</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udio Prof. Ceci-Epifan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Fapanni 37</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 Servizi Confcom. Venezia S.R.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n Marco 4785</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ionquadri Servizi e Terzia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Olivi 4/A</w:t>
            </w:r>
          </w:p>
        </w:tc>
      </w:tr>
      <w:tr>
        <w:trPr>
          <w:trHeight w:val="31"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eto Innovazione S.P.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stre-Venezia</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 don Tosatto 57</w:t>
            </w:r>
          </w:p>
        </w:tc>
      </w:tr>
    </w:tbl>
    <w:p>
      <w:pPr>
        <w:pStyle w:val="Normal"/>
        <w:jc w:val="center"/>
        <w:rPr/>
      </w:pPr>
      <w:r>
        <w:rPr>
          <w:sz w:val="20"/>
        </w:rPr>
        <w:t xml:space="preserve">Fonte: </w:t>
      </w:r>
      <w:hyperlink r:id="rId2">
        <w:r>
          <w:rPr>
            <w:rStyle w:val="InternetLink"/>
            <w:sz w:val="20"/>
          </w:rPr>
          <w:t>www.venetolavoro.it</w:t>
        </w:r>
      </w:hyperlink>
      <w:r>
        <w:rPr>
          <w:sz w:val="20"/>
        </w:rPr>
        <w:t>, maggio 2001</w:t>
      </w:r>
    </w:p>
    <w:p>
      <w:pPr>
        <w:pStyle w:val="Normal"/>
        <w:jc w:val="center"/>
        <w:rPr>
          <w:sz w:val="20"/>
        </w:rPr>
      </w:pPr>
      <w:r>
        <w:rPr>
          <w:sz w:val="20"/>
        </w:rPr>
        <w:t>Nota: i Centri che fanno anche formazione professionale di base sono riportati  nel Capitolo 3</w:t>
      </w:r>
    </w:p>
    <w:p>
      <w:pPr>
        <w:pStyle w:val="Normal"/>
        <w:jc w:val="both"/>
        <w:rPr>
          <w:sz w:val="22"/>
        </w:rPr>
      </w:pPr>
      <w:r>
        <w:rPr>
          <w:sz w:val="22"/>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jc w:val="both"/>
        <w:rPr>
          <w:sz w:val="22"/>
        </w:rPr>
      </w:pPr>
      <w:r>
        <w:rPr>
          <w:sz w:val="22"/>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center"/>
        <w:rPr>
          <w:b/>
          <w:b/>
          <w:i/>
          <w:i/>
          <w:sz w:val="22"/>
        </w:rPr>
      </w:pPr>
      <w:r>
        <w:rPr>
          <w:b/>
          <w:i/>
          <w:sz w:val="22"/>
        </w:rPr>
        <w:t>Consorzio SIVE Formazione di Marghera - Venezia</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jc w:val="both"/>
        <w:rPr>
          <w:b/>
          <w:b/>
          <w:i/>
          <w:i/>
          <w:sz w:val="22"/>
        </w:rPr>
      </w:pPr>
      <w:r>
        <w:rPr>
          <w:b/>
          <w:i/>
          <w:sz w:val="22"/>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t>Il Consorzio SIVE Formazione (presente nell’elenco degli Enti di formazione operanti in provincia di Venezia precedentemente riportato) è nato nel 1990 per volontà di Unindustria Venezia, appoggiata da un gruppo di aziende della provincia di Venezia tra le più sensibili allo sviluppo delle Risorse Umane. Lo scopo del Consorzio  è quello di dare risposta il più puntuale possibile ai bisogni di formazione a tutti i livelli, attraverso la promozione di interventi mirati sia alla preparazione di chi deve entrare nel mondo del lavoro, che nell’attualizzazione delle competenze di chi già opera in azienda, per evitare i fenomeni di obsolescenza, pericolo sempre più incombente in un contesto di acuta competitività in tutti i campi: tecnico-tecnologico, organizzativo, commerciale. Il Consorzio SIVE svolge attività in quattro aree:</w:t>
      </w:r>
    </w:p>
    <w:p>
      <w:pPr>
        <w:pStyle w:val="Footer"/>
        <w:numPr>
          <w:ilvl w:val="0"/>
          <w:numId w:val="19"/>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b/>
          <w:i/>
          <w:sz w:val="22"/>
        </w:rPr>
        <w:t>Interventi aziendali</w:t>
      </w:r>
      <w:r>
        <w:rPr>
          <w:i/>
          <w:sz w:val="22"/>
        </w:rPr>
        <w:t xml:space="preserve">. Comprende tutti gli interventi progettati su specifica richiesta dai committenti come risultato dell’analisi organizzativa condotta dal Consorzio in azienda. </w:t>
      </w:r>
    </w:p>
    <w:p>
      <w:pPr>
        <w:pStyle w:val="Footer"/>
        <w:numPr>
          <w:ilvl w:val="0"/>
          <w:numId w:val="19"/>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b/>
          <w:i/>
          <w:sz w:val="22"/>
        </w:rPr>
        <w:t>Iniziative interaziendali</w:t>
      </w:r>
      <w:r>
        <w:rPr>
          <w:i/>
          <w:sz w:val="22"/>
        </w:rPr>
        <w:t>. Risponde all’obiettivo di realizzare interventi formativi utili anche per le piccole aziende che non hanno dimensioni occupazionali per ‘reggere’ singolarmente un progetto aziendale. Le iniziative si rivolgono agli specialisti delle diverse funzioni aziendali ed anche a capi, quadri e dirigenti e si possono distribuire nel territorio per ridurre i disagi organizzativi alle imprese interessate.</w:t>
      </w:r>
    </w:p>
    <w:p>
      <w:pPr>
        <w:pStyle w:val="Footer"/>
        <w:numPr>
          <w:ilvl w:val="0"/>
          <w:numId w:val="19"/>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b/>
          <w:i/>
          <w:sz w:val="22"/>
        </w:rPr>
        <w:t>prima formazione per lo sviluppo di nuove professionalità</w:t>
      </w:r>
      <w:r>
        <w:rPr>
          <w:i/>
          <w:sz w:val="22"/>
        </w:rPr>
        <w:t>. Quest’area si identifica con gli interventi che si effettuano, anche con il contributo del fondo sociale Europeo, nei confronti dei giovani. Sempre partendo dalle esigenze, raccolte presso le imprese, vengono progettati e realizzati corsi per costruire professionalità coerenti con tali aspettative.</w:t>
      </w:r>
    </w:p>
    <w:p>
      <w:pPr>
        <w:pStyle w:val="Footer"/>
        <w:numPr>
          <w:ilvl w:val="0"/>
          <w:numId w:val="19"/>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b/>
          <w:i/>
          <w:sz w:val="22"/>
        </w:rPr>
        <w:t>area “giovani” in collaborazione con gli istituti superiori</w:t>
      </w:r>
      <w:r>
        <w:rPr>
          <w:i/>
          <w:sz w:val="22"/>
        </w:rPr>
        <w:t>. L’area giovani/scuola, riguarda gli interventi che il consorzio attua, da alcuni anni, in collaborazione con alcuni Istituti Professionali del territorio all’interno del “Progetto ‘92” (siglato a Roma il 13.01.1993 e ratificato dalla Giunta Regionale con delibera n. 1468-inf del 19.10.1993). L’intesa prevede l’impegno a progettare e realizzare congiuntamente attività integrate tra il sistema della Formazione Professionale e gli Istituti Professionali, per avviare corsi di formazione biennali post-qualifica che consentono l’acquisizione di un diploma di maturità e di una qualifica professionale di II livello.</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center"/>
        <w:rPr>
          <w:b/>
          <w:b/>
          <w:i/>
          <w:i/>
          <w:sz w:val="22"/>
        </w:rPr>
      </w:pPr>
      <w:r>
        <w:rPr>
          <w:b/>
          <w:i/>
          <w:sz w:val="22"/>
        </w:rPr>
        <w:t>Attività nell’anno 2000</w:t>
      </w:r>
    </w:p>
    <w:p>
      <w:pPr>
        <w:pStyle w:val="Footer"/>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b/>
          <w:b/>
          <w:i/>
          <w:i/>
          <w:sz w:val="22"/>
        </w:rPr>
      </w:pPr>
      <w:r>
        <w:rPr>
          <w:b/>
          <w:i/>
          <w:sz w:val="22"/>
        </w:rPr>
        <w:t>48 aziende coinvolte in 37 interventi personalizzati “su misura”</w:t>
      </w:r>
    </w:p>
    <w:p>
      <w:pPr>
        <w:pStyle w:val="Footer"/>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b/>
          <w:b/>
          <w:i/>
          <w:i/>
          <w:sz w:val="22"/>
        </w:rPr>
      </w:pPr>
      <w:r>
        <w:rPr>
          <w:b/>
          <w:i/>
          <w:sz w:val="22"/>
        </w:rPr>
        <w:t>37 dipendenti di aziende associate formati con corsi del Ministero del Lavoro (apprendistato) per 800 ore/aula</w:t>
      </w:r>
    </w:p>
    <w:p>
      <w:pPr>
        <w:pStyle w:val="Footer"/>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b/>
          <w:b/>
          <w:i/>
          <w:i/>
          <w:sz w:val="22"/>
        </w:rPr>
      </w:pPr>
      <w:r>
        <w:rPr>
          <w:b/>
          <w:i/>
          <w:sz w:val="22"/>
        </w:rPr>
        <w:t>71 giovani formati con corsi del fondo Sociale Europeo per 3.016 ore/aula</w:t>
      </w:r>
    </w:p>
    <w:p>
      <w:pPr>
        <w:pStyle w:val="Footer"/>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b/>
          <w:b/>
          <w:i/>
          <w:i/>
          <w:sz w:val="22"/>
        </w:rPr>
      </w:pPr>
      <w:r>
        <w:rPr>
          <w:b/>
          <w:i/>
          <w:sz w:val="22"/>
        </w:rPr>
        <w:t>46 interventi formativi interaziendali con 873 dipendenti aziendali coinvolti e 1.536 ore di formazione</w:t>
      </w:r>
    </w:p>
    <w:p>
      <w:pPr>
        <w:pStyle w:val="Footer"/>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b/>
          <w:i/>
          <w:sz w:val="22"/>
        </w:rPr>
        <w:t>70 giovani formati con corsi di microspecializzazione per 800 ore/aula</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jc w:val="both"/>
        <w:rPr>
          <w:i/>
          <w:i/>
          <w:sz w:val="22"/>
        </w:rPr>
      </w:pPr>
      <w:r>
        <w:rPr>
          <w:i/>
          <w:sz w:val="22"/>
        </w:rPr>
      </w:r>
    </w:p>
    <w:p>
      <w:pPr>
        <w:pStyle w:val="Footer"/>
        <w:tabs>
          <w:tab w:val="clear" w:pos="4819"/>
          <w:tab w:val="clear" w:pos="9638"/>
        </w:tabs>
        <w:spacing w:lineRule="auto" w:line="288"/>
        <w:jc w:val="both"/>
        <w:rPr>
          <w:b/>
          <w:b/>
        </w:rPr>
      </w:pPr>
      <w:r>
        <w:rPr>
          <w:b/>
        </w:rPr>
        <w:t>Le università popolari, della terza età e del tempo libero</w:t>
      </w:r>
    </w:p>
    <w:p>
      <w:pPr>
        <w:pStyle w:val="Footer"/>
        <w:tabs>
          <w:tab w:val="clear" w:pos="4819"/>
          <w:tab w:val="clear" w:pos="9638"/>
        </w:tabs>
        <w:spacing w:lineRule="auto" w:line="288"/>
        <w:jc w:val="both"/>
        <w:rPr>
          <w:b/>
          <w:b/>
          <w:sz w:val="22"/>
        </w:rPr>
      </w:pPr>
      <w:r>
        <w:rPr>
          <w:b/>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t>Le prime università popolari sono nate in Italia alla fine dell’Ottocento e i primi del ‘900 assieme alle biblioteche e ai circoli culturali popolari, in concomitanza con le prime organizzazioni sindacali e politiche del movimento operaio. Chiuse durante il fascismo sono rinate nel dopoguerra. La loro caratteristica è sempre stata di avere un forte legame con i processi di lotta all’esclusione sociale, avendo la missione specifica di un impegno contro l’esclusione dai processi formativi e dalla conoscenza. Negli ultimi decenni nell’ambito delle università popolari hanno avuto un particolare sviluppo le università della terza età come risposta al rischio di emarginazione sociale che incombe su molti anziani in quanto soggetti non più ‘produttivi’. La domanda espressa per lo più corrisponde a opzioni di ‘cultura disinteressata’ per la quale è rilevante elaborare forme di apprendimento socializzate, che consentano il confronto culturale, lo sviluppo delle relazioni, il confronto e il dialogo tra le generazioni e le diverse culture.</w:t>
      </w:r>
    </w:p>
    <w:p>
      <w:pPr>
        <w:pStyle w:val="Footer"/>
        <w:tabs>
          <w:tab w:val="clear" w:pos="4819"/>
          <w:tab w:val="clear" w:pos="9638"/>
        </w:tabs>
        <w:spacing w:lineRule="auto" w:line="288"/>
        <w:jc w:val="both"/>
        <w:rPr>
          <w:sz w:val="22"/>
        </w:rPr>
      </w:pPr>
      <w:r>
        <w:rPr>
          <w:sz w:val="22"/>
        </w:rPr>
        <w:t xml:space="preserve">In provincia di Venezia le università popolari, della terza età e del tempo libero sono 12, distribuite tra Venezia, Mirano, Spinea, Iesolo, Chioggia. La metà si concentra nel comune capoluogo. </w:t>
      </w:r>
    </w:p>
    <w:p>
      <w:pPr>
        <w:pStyle w:val="Footer"/>
        <w:tabs>
          <w:tab w:val="clear" w:pos="4819"/>
          <w:tab w:val="clear" w:pos="9638"/>
        </w:tabs>
        <w:spacing w:lineRule="auto" w:line="288"/>
        <w:jc w:val="both"/>
        <w:rPr>
          <w:sz w:val="22"/>
        </w:rPr>
      </w:pPr>
      <w:r>
        <w:rPr>
          <w:sz w:val="22"/>
        </w:rPr>
      </w:r>
    </w:p>
    <w:tbl>
      <w:tblPr>
        <w:tblW w:w="8434" w:type="dxa"/>
        <w:jc w:val="left"/>
        <w:tblInd w:w="-75" w:type="dxa"/>
        <w:tblLayout w:type="fixed"/>
        <w:tblCellMar>
          <w:top w:w="0" w:type="dxa"/>
          <w:left w:w="70" w:type="dxa"/>
          <w:bottom w:w="0" w:type="dxa"/>
          <w:right w:w="70" w:type="dxa"/>
        </w:tblCellMar>
      </w:tblPr>
      <w:tblGrid>
        <w:gridCol w:w="3472"/>
        <w:gridCol w:w="2268"/>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b/>
                <w:b/>
                <w:i/>
                <w:i/>
                <w:sz w:val="22"/>
              </w:rPr>
            </w:pPr>
            <w:r>
              <w:rPr>
                <w:b/>
                <w:i/>
                <w:sz w:val="22"/>
              </w:rPr>
              <w:t>Denominazione</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b/>
                <w:b/>
                <w:i/>
                <w:i/>
                <w:sz w:val="22"/>
              </w:rPr>
            </w:pPr>
            <w:r>
              <w:rPr>
                <w:b/>
                <w:i/>
                <w:sz w:val="22"/>
              </w:rPr>
              <w:t>Comune</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b/>
                <w:b/>
                <w:i/>
                <w:i/>
                <w:sz w:val="22"/>
              </w:rPr>
            </w:pPr>
            <w:r>
              <w:rPr>
                <w:b/>
                <w:i/>
                <w:sz w:val="22"/>
              </w:rPr>
              <w:t>Indiriz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ella Libera Età</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Iesol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Toscanini 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 xml:space="preserve">Università della Terza Età </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Portogruar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 xml:space="preserve">c/o Villa Comunale </w:t>
            </w:r>
          </w:p>
          <w:p>
            <w:pPr>
              <w:pStyle w:val="Footer"/>
              <w:tabs>
                <w:tab w:val="clear" w:pos="4819"/>
                <w:tab w:val="clear" w:pos="9638"/>
              </w:tabs>
              <w:spacing w:lineRule="auto" w:line="288"/>
              <w:jc w:val="both"/>
              <w:rPr>
                <w:sz w:val="22"/>
              </w:rPr>
            </w:pPr>
            <w:r>
              <w:rPr>
                <w:sz w:val="22"/>
              </w:rPr>
              <w:t>Via Seminario 3/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 xml:space="preserve">Università Popolare </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Mestre-Venezi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Corte Bettini 1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la Terza Età</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Mestre-Venezi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Trezzo 6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 Tempo Libero</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Mestre-Venezi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Poerio 1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 xml:space="preserve">Università Popolare </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enezia Centro Storic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San Marco 5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la Terza Età</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enezia Centro Storic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Castello 6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ella Terza Età e del Tempo Libero</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Lido-Venezi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Valer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Aperta</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Miran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c/o Biblioteca comuna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Spine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D’Azeglio 1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Terza Età Libera di Mira e di Spinea</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Dolo</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Via Rizzo 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Oselladore</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Sottomarina-Chioggia</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c/o Scuola media Pascoli</w:t>
            </w:r>
          </w:p>
          <w:p>
            <w:pPr>
              <w:pStyle w:val="Footer"/>
              <w:tabs>
                <w:tab w:val="clear" w:pos="4819"/>
                <w:tab w:val="clear" w:pos="9638"/>
              </w:tabs>
              <w:spacing w:lineRule="auto" w:line="288"/>
              <w:jc w:val="both"/>
              <w:rPr>
                <w:sz w:val="22"/>
              </w:rPr>
            </w:pPr>
            <w:r>
              <w:rPr>
                <w:sz w:val="22"/>
              </w:rPr>
              <w:t>V.le Bacchiglione 2</w:t>
            </w:r>
          </w:p>
        </w:tc>
      </w:tr>
    </w:tbl>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t>Da una prima ricognizione emerge come le varie università si differenzino tra loro per molteplici aspetti:</w:t>
      </w:r>
    </w:p>
    <w:p>
      <w:pPr>
        <w:pStyle w:val="Footer"/>
        <w:tabs>
          <w:tab w:val="clear" w:pos="4819"/>
          <w:tab w:val="clear" w:pos="9638"/>
        </w:tabs>
        <w:spacing w:lineRule="auto" w:line="288"/>
        <w:jc w:val="both"/>
        <w:rPr>
          <w:b/>
          <w:b/>
          <w:i/>
          <w:i/>
          <w:sz w:val="22"/>
        </w:rPr>
      </w:pPr>
      <w:r>
        <w:rPr>
          <w:b/>
          <w:i/>
          <w:sz w:val="22"/>
        </w:rPr>
        <w:t>Le finalità</w:t>
      </w:r>
    </w:p>
    <w:p>
      <w:pPr>
        <w:pStyle w:val="Footer"/>
        <w:tabs>
          <w:tab w:val="clear" w:pos="4819"/>
          <w:tab w:val="clear" w:pos="9638"/>
        </w:tabs>
        <w:spacing w:lineRule="auto" w:line="288"/>
        <w:jc w:val="both"/>
        <w:rPr>
          <w:sz w:val="22"/>
        </w:rPr>
      </w:pPr>
      <w:r>
        <w:rPr>
          <w:sz w:val="22"/>
        </w:rPr>
        <w:t xml:space="preserve">Sono tutte Associazioni senza fini di lucro e perseguono scopi di promozione culturale e sociale. Questi due aspetti, culturale e sociale, hanno un peso diverso a seconda del tipo di università. Per quelle della terza età i risultati raggiunti sono di gran lunga maggiori sul piano sociale rispetto a quello culturale. Vecchiaia spesso significa isolamento; l’università dà l’occasione di nuove amicizie o se ne ritrovano di vecchie. Anche non volendo, il risultato è molto più forte sul piano sociale. Nelle università Popolari, al contrario di quelle della terza età e del tempo libero, c’è un elevato afflusso di giovani e di lavoratori e l’obiettivo primario non è la socializzazione ma la formazione, il miglioramento della conoscenza di persone che per la maggior parte sono ancora inserite nel ciclo produttivo. </w:t>
      </w:r>
    </w:p>
    <w:p>
      <w:pPr>
        <w:pStyle w:val="Footer"/>
        <w:tabs>
          <w:tab w:val="clear" w:pos="4819"/>
          <w:tab w:val="clear" w:pos="9638"/>
        </w:tabs>
        <w:spacing w:lineRule="auto" w:line="288"/>
        <w:jc w:val="both"/>
        <w:rPr>
          <w:b/>
          <w:b/>
          <w:i/>
          <w:i/>
          <w:sz w:val="22"/>
        </w:rPr>
      </w:pPr>
      <w:r>
        <w:rPr>
          <w:b/>
          <w:i/>
          <w:sz w:val="22"/>
        </w:rPr>
        <w:t>Le risorse economiche</w:t>
      </w:r>
    </w:p>
    <w:p>
      <w:pPr>
        <w:pStyle w:val="Footer"/>
        <w:tabs>
          <w:tab w:val="clear" w:pos="4819"/>
          <w:tab w:val="clear" w:pos="9638"/>
        </w:tabs>
        <w:spacing w:lineRule="auto" w:line="288"/>
        <w:jc w:val="both"/>
        <w:rPr>
          <w:sz w:val="22"/>
        </w:rPr>
      </w:pPr>
      <w:r>
        <w:rPr>
          <w:sz w:val="22"/>
        </w:rPr>
        <w:t>La Regione, con la Legge n.17 del 30/3/1995, concede contributi a sostegno delle università popolari e della terza età, gestite da associazioni, istituzioni, fondazioni culturali senza scopo di lucro, che perseguono finalità esclusivamente culturali.</w:t>
      </w:r>
    </w:p>
    <w:p>
      <w:pPr>
        <w:pStyle w:val="Footer"/>
        <w:tabs>
          <w:tab w:val="clear" w:pos="4819"/>
          <w:tab w:val="clear" w:pos="9638"/>
        </w:tabs>
        <w:spacing w:lineRule="auto" w:line="288"/>
        <w:jc w:val="both"/>
        <w:rPr/>
      </w:pPr>
      <w:r>
        <w:rPr>
          <w:sz w:val="22"/>
        </w:rPr>
        <w:t>Art.1 – Finalità</w:t>
      </w:r>
      <w:r>
        <w:rPr>
          <w:i/>
          <w:sz w:val="22"/>
        </w:rPr>
        <w:t>: “La Regione riconoscendo nelle attività di educazione permanente promosse dalle Università popolari e della terza età un fattore di particolare rilievo per la promozione culturale, sociale, e civile delle persone anziane e di quelle adulte, ne favorisce l’istituzione e sostiene finanziariamente le loro attività”</w:t>
      </w:r>
      <w:r>
        <w:rPr>
          <w:sz w:val="22"/>
        </w:rPr>
        <w:t xml:space="preserve"> .</w:t>
      </w:r>
    </w:p>
    <w:p>
      <w:pPr>
        <w:pStyle w:val="Footer"/>
        <w:tabs>
          <w:tab w:val="clear" w:pos="4819"/>
          <w:tab w:val="clear" w:pos="9638"/>
        </w:tabs>
        <w:spacing w:lineRule="auto" w:line="288"/>
        <w:jc w:val="both"/>
        <w:rPr>
          <w:sz w:val="22"/>
        </w:rPr>
      </w:pPr>
      <w:r>
        <w:rPr>
          <w:sz w:val="22"/>
        </w:rPr>
        <w:t>Il sostegno finanziario regionale non è in ogni caso l’unica fonte economica. In varia misura e in varia forma (ad esempio con la messa a disposizione dei locali o con l’erogazione diretta di finanziamento) partecipano alla vita delle università anche gli Enti locali (i Comuni in cui ha sede l’Università), alcune Fondazioni, gli utenti del servizio (con quote di iscrizione variabili da Associazione ad Associazione). Un essenziale motore per molte di queste Università è il volontariato.</w:t>
      </w:r>
    </w:p>
    <w:p>
      <w:pPr>
        <w:pStyle w:val="Footer"/>
        <w:tabs>
          <w:tab w:val="clear" w:pos="4819"/>
          <w:tab w:val="clear" w:pos="9638"/>
        </w:tabs>
        <w:spacing w:lineRule="auto" w:line="288"/>
        <w:jc w:val="both"/>
        <w:rPr>
          <w:sz w:val="22"/>
        </w:rPr>
      </w:pPr>
      <w:r>
        <w:rPr>
          <w:sz w:val="22"/>
        </w:rPr>
        <w:t>In alcuni casi non si è in presenza di una sede fissa e di locali adibiti esclusivamente a tale funzione, ma le attività vengono svolte in sedi con altra destinazione principale (ad esempio biblioteche, istituti superiori). Se da un lato questo potrebbe apparire come un limite, dall’altro va nella direzione dell’utilizzo efficiente delle strutture pubbliche esistenti e delle occasioni di creare rete e sistema integrato.</w:t>
      </w:r>
    </w:p>
    <w:p>
      <w:pPr>
        <w:pStyle w:val="Footer"/>
        <w:tabs>
          <w:tab w:val="clear" w:pos="4819"/>
          <w:tab w:val="clear" w:pos="9638"/>
        </w:tabs>
        <w:spacing w:lineRule="auto" w:line="288"/>
        <w:jc w:val="both"/>
        <w:rPr>
          <w:b/>
          <w:b/>
          <w:i/>
          <w:i/>
          <w:sz w:val="22"/>
        </w:rPr>
      </w:pPr>
      <w:r>
        <w:rPr>
          <w:b/>
          <w:i/>
          <w:sz w:val="22"/>
        </w:rPr>
        <w:t>I servizi offerti all’utenza</w:t>
      </w:r>
    </w:p>
    <w:p>
      <w:pPr>
        <w:pStyle w:val="Footer"/>
        <w:tabs>
          <w:tab w:val="clear" w:pos="4819"/>
          <w:tab w:val="clear" w:pos="9638"/>
        </w:tabs>
        <w:spacing w:lineRule="auto" w:line="288"/>
        <w:jc w:val="both"/>
        <w:rPr>
          <w:sz w:val="22"/>
        </w:rPr>
      </w:pPr>
      <w:r>
        <w:rPr>
          <w:sz w:val="22"/>
        </w:rPr>
        <w:t>Oltre a differenziarsi per le varie quote annue di iscrizione, le Università si differenziano anche per la ‘quantità’ di opportunità offerte (si passa da casi in cui gli iscritti possono frequentare qualsiasi corso venga attivato a casi in cui il numero massimo di corsi che un iscritto può frequentare sono 3 a casi in cui oltre alla quota di iscrizione viene richiesta una quota aggiuntiva per ogni corso frequentato), per la tipologia di offerta (oltre ai classici corsi di durata variabile, anche cicli di conferenze, visite guidate, incontri di poesia, gite in bicicletta, viaggi), per le certificazioni rilasciate (si passa da attestati di frequenza, attualmente senza valore giuridico, rilasciati alla fine del corso solo a coloro che hanno frequentato un numero minimo di lezioni a certificati ‘premio fedeltà’ dopo un numero variabile di anni di frequenza). Per tutte appare predominante il settore dell’insegnamento delle lingue straniere.</w:t>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b/>
          <w:b/>
          <w:sz w:val="22"/>
        </w:rPr>
      </w:pPr>
      <w:r>
        <w:rPr>
          <w:b/>
          <w:sz w:val="22"/>
        </w:rPr>
        <w:t xml:space="preserve">I dati per l’anno accademico 1999-2000 dimostrano l’importanza di questo canale formativo e culturale: sono nell’ordine delle 6.000 unità le persone iscritte alle Università presenti in provincia. Di queste, quasi 4.000 sono concentrate nel comune di Venezia. </w:t>
      </w:r>
    </w:p>
    <w:p>
      <w:pPr>
        <w:pStyle w:val="Footer"/>
        <w:tabs>
          <w:tab w:val="clear" w:pos="4819"/>
          <w:tab w:val="clear" w:pos="9638"/>
        </w:tabs>
        <w:spacing w:lineRule="auto" w:line="288"/>
        <w:jc w:val="both"/>
        <w:rPr>
          <w:sz w:val="22"/>
        </w:rPr>
      </w:pPr>
      <w:r>
        <w:rPr>
          <w:sz w:val="22"/>
        </w:rPr>
        <w:t>Nella tabella seguente viene riportato il numero di iscritti in ogni università. Si ricorda che  il numero di iscritti non coincide con il numero di frequentanti dal momento che l’iscritto non è tenuto alla frequenza dei corsi e che c’è la possibilità di frequentare più di un corso. In genere il numero di iscritti risulta inferiore alla somma dei frequentanti i vari corsi.</w:t>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t xml:space="preserve">La raccolta delle informazioni non ha seguito uno schema particolarmente strutturato per dare la possibilità alle Università di rispondere più celermente alle richieste utilizzando materiali già elaborati per altri scopi. In realtà questo è avvenuto solo parzialmente (hanno spesso stilato un resoconto ad hoc). La disomogeneità di contenuti delle schede che riportano il sunto del quadro dell’attività svolta dalle diverse Università dipende proprio da questo. Qualora l’attività di monitoraggio venga ripetuta nel tempo probabilmente sarà utile predisporre uno schema di rilevazione strutturata in modo da poter proporre anche una analisi globale e più omogenea dell’offerta culturale e formativa. </w:t>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b/>
          <w:b/>
          <w:i/>
          <w:i/>
          <w:sz w:val="22"/>
        </w:rPr>
      </w:pPr>
      <w:r>
        <w:rPr>
          <w:b/>
          <w:i/>
          <w:sz w:val="22"/>
        </w:rPr>
        <w:t>Iscritti nelle Università popolari, del tempo libero e della terza età nella provincia di Venezia</w:t>
      </w:r>
    </w:p>
    <w:p>
      <w:pPr>
        <w:pStyle w:val="Footer"/>
        <w:tabs>
          <w:tab w:val="clear" w:pos="4819"/>
          <w:tab w:val="clear" w:pos="9638"/>
        </w:tabs>
        <w:spacing w:lineRule="auto" w:line="288"/>
        <w:jc w:val="both"/>
        <w:rPr>
          <w:b/>
          <w:b/>
          <w:i/>
          <w:i/>
          <w:sz w:val="22"/>
        </w:rPr>
      </w:pPr>
      <w:r>
        <w:rPr>
          <w:b/>
          <w:i/>
          <w:sz w:val="22"/>
        </w:rPr>
      </w:r>
    </w:p>
    <w:tbl>
      <w:tblPr>
        <w:tblW w:w="8292" w:type="dxa"/>
        <w:jc w:val="left"/>
        <w:tblInd w:w="-75" w:type="dxa"/>
        <w:tblLayout w:type="fixed"/>
        <w:tblCellMar>
          <w:top w:w="0" w:type="dxa"/>
          <w:left w:w="70" w:type="dxa"/>
          <w:bottom w:w="0" w:type="dxa"/>
          <w:right w:w="70" w:type="dxa"/>
        </w:tblCellMar>
      </w:tblPr>
      <w:tblGrid>
        <w:gridCol w:w="6307"/>
        <w:gridCol w:w="1985"/>
      </w:tblGrid>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lineRule="auto" w:line="288"/>
              <w:jc w:val="both"/>
              <w:rPr>
                <w:b/>
                <w:b/>
                <w:i/>
                <w:i/>
                <w:sz w:val="22"/>
              </w:rPr>
            </w:pPr>
            <w:r>
              <w:rPr>
                <w:b/>
                <w:i/>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b/>
                <w:b/>
                <w:i/>
                <w:i/>
                <w:sz w:val="22"/>
              </w:rPr>
            </w:pPr>
            <w:r>
              <w:rPr>
                <w:b/>
                <w:i/>
                <w:sz w:val="22"/>
              </w:rPr>
              <w:t>Iscritti (1999-200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ella Libera Età di Iesol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24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la Terza Età di Portogruar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44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i Mestre</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973</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la Terza Età di Mestre</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76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 Tempo Libero di Mestre</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53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della Terza Età del Centro Storico di Venezi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650-70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el Centro Storico di Venezi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30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Terza Età e Tempo Libero del Lido di Venezi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650</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Aperta di Miran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38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di Spine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449</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Terza Età Libera di Mira e di Spinea (Dol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lineRule="auto" w:line="288"/>
              <w:jc w:val="both"/>
              <w:rPr>
                <w:sz w:val="22"/>
              </w:rPr>
            </w:pPr>
            <w:r>
              <w:rPr>
                <w:sz w:val="22"/>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Università Popolare Oselladore di Chioggi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288"/>
              <w:jc w:val="both"/>
              <w:rPr>
                <w:sz w:val="22"/>
              </w:rPr>
            </w:pPr>
            <w:r>
              <w:rPr>
                <w:sz w:val="22"/>
              </w:rPr>
              <w:t>295</w:t>
            </w:r>
          </w:p>
        </w:tc>
      </w:tr>
    </w:tbl>
    <w:p>
      <w:pPr>
        <w:pStyle w:val="Footer"/>
        <w:tabs>
          <w:tab w:val="clear" w:pos="4819"/>
          <w:tab w:val="clear" w:pos="9638"/>
        </w:tabs>
        <w:spacing w:lineRule="auto" w:line="288"/>
        <w:jc w:val="center"/>
        <w:rPr>
          <w:sz w:val="20"/>
        </w:rPr>
      </w:pPr>
      <w:r>
        <w:rPr>
          <w:sz w:val="20"/>
        </w:rPr>
        <w:t>*140 frequentano i corsi di attività motoria</w:t>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tabs>
          <w:tab w:val="clear" w:pos="4819"/>
          <w:tab w:val="clear" w:pos="9638"/>
        </w:tabs>
        <w:spacing w:lineRule="auto" w:line="288"/>
        <w:jc w:val="both"/>
        <w:rPr>
          <w:sz w:val="22"/>
        </w:rPr>
      </w:pPr>
      <w:r>
        <w:rPr>
          <w:sz w:val="22"/>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jc w:val="both"/>
        <w:rPr>
          <w:sz w:val="16"/>
        </w:rPr>
      </w:pPr>
      <w:r>
        <w:rPr>
          <w:sz w:val="16"/>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i/>
          <w:sz w:val="22"/>
        </w:rPr>
        <w:t>L’</w:t>
      </w:r>
      <w:r>
        <w:rPr>
          <w:b/>
          <w:i/>
          <w:sz w:val="22"/>
        </w:rPr>
        <w:t xml:space="preserve">Auser </w:t>
      </w:r>
      <w:r>
        <w:rPr>
          <w:i/>
          <w:sz w:val="22"/>
        </w:rPr>
        <w:t xml:space="preserve">(Associazione per l’autogestione dei servizi e della solidarietà) è un’associazione di volontariato nata nel 1989 promossa dal Sindacato dei pensionati Spi Cisl e dalla Cgil che svolge azioni di solidarietà e offre attività socialmente utili. E’ presente su tutto il territorio nazionale con 1.000 sedi, 190.000 iscritti, di cui 60.000 volontari.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t xml:space="preserve">In provincia l’Auser è suddiviso in tre comprensori: Venezia Centro Storico, Veneto Orientale e Riviera del Brenta, ognuno dei quali è organizzato in una serie di circoli culturali e ricreativi. Tutti gli organizzatori e gli insegnanti sono volontari.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i/>
          <w:sz w:val="22"/>
        </w:rPr>
        <w:t xml:space="preserve">L’Auser </w:t>
      </w:r>
      <w:r>
        <w:rPr>
          <w:b/>
          <w:i/>
          <w:sz w:val="22"/>
        </w:rPr>
        <w:t>a Venezia Centro Storico</w:t>
      </w:r>
      <w:r>
        <w:rPr>
          <w:i/>
          <w:sz w:val="22"/>
        </w:rPr>
        <w:t xml:space="preserve"> è nata nel 1994, con la finalità di diffondere la cultura e la pratica della solidarietà, favorendo i rapporti tra le generazioni e l’allargamento dei diritti contro ogni esclusione sociale.</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b/>
          <w:b/>
          <w:i/>
          <w:i/>
          <w:sz w:val="22"/>
        </w:rPr>
      </w:pPr>
      <w:r>
        <w:rPr>
          <w:b/>
          <w:i/>
          <w:sz w:val="22"/>
        </w:rPr>
        <w:t>Distinto, ma non estraneo, al settore di attività più immediatamente di cura e di socializzazione, l’Auser gestisce l’Università popolare di Iesolo, quella del Lido di Venezia e quella Popolare Terza Età Libera di Mira e Spine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pPr>
      <w:r>
        <w:rPr>
          <w:b/>
          <w:i/>
          <w:sz w:val="22"/>
        </w:rPr>
        <w:t>L’UNIVERSITA’ POPOLARE DELLA LIBERA ETA’ DI IESOLO</w:t>
      </w:r>
      <w:r>
        <w:rPr>
          <w:i/>
          <w:sz w:val="22"/>
        </w:rPr>
        <w:t xml:space="preserve"> conta 240 iscritti, di cui 100 ai corsi dell’università Popolare e 140 ai corsi di attività motoria. I corsi attivati sono stati 10 nell’a.a. 1999/2000, comprese le Conferenze e il corso di attività motoria. </w:t>
      </w:r>
    </w:p>
    <w:p>
      <w:pPr>
        <w:pStyle w:val="Corpodeltesto3"/>
        <w:pBdr>
          <w:top w:val="single" w:sz="4" w:space="1" w:color="000000" w:shadow="1"/>
          <w:left w:val="single" w:sz="4" w:space="4" w:color="000000" w:shadow="1"/>
          <w:bottom w:val="single" w:sz="4" w:space="1" w:color="000000" w:shadow="1"/>
          <w:right w:val="single" w:sz="4" w:space="4" w:color="000000" w:shadow="1"/>
        </w:pBdr>
        <w:rPr/>
      </w:pPr>
      <w:r>
        <w:rPr/>
        <w:t>Gli iscritti all’</w:t>
      </w:r>
      <w:r>
        <w:rPr>
          <w:b/>
        </w:rPr>
        <w:t>UNIVERSITA’ POPOLARE DELLA TERZA ETA’ E DEL TEMPO LIBERO DEL LIDO DI VENEZIA</w:t>
      </w:r>
      <w:r>
        <w:rPr/>
        <w:t xml:space="preserve"> sono 1.145, ma i frequentanti i corsi sono 650. I corsi attivati nell’ultimo anno sono stati 17 (letteratura, lingue, italiano per stranieri, storia dell’arte, informatica, musica classica, disegno, pittura, yoga, ballo). L’Università riceve contributi dalla Regione e presenta anche alcuni progetti alla Fondazione Cassa di Risparmio. La quota di iscrizione (L.15.000) dà diritto di accesso e frequenza a tutti i corsi attivati nell’anno accademico.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t>Nella prospettiva di potenziamento e riorganizzazione dell’EDA messo in moto dall’Accordo del 2 marzo 2000, l’Auser:</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pPr>
      <w:r>
        <w:rPr>
          <w:i/>
          <w:sz w:val="22"/>
        </w:rPr>
        <w:t>sta esprimendo una stringente necessità di disporre di una aggiornata documentazione regionale e nazionale delle proprie sedi formative, delle attività in corso, dei livelli di partecipazione da parte dei soci. Questa documentazione, opportunamente selezionata, dovrebbe essere sistematizzata nel sito web dell’Auser (</w:t>
      </w:r>
      <w:hyperlink r:id="rId3">
        <w:r>
          <w:rPr>
            <w:rStyle w:val="InternetLink"/>
          </w:rPr>
          <w:t>www.auser.it</w:t>
        </w:r>
      </w:hyperlink>
      <w:r>
        <w:rPr>
          <w:i/>
          <w:sz w:val="22"/>
        </w:rPr>
        <w:t>) ed eventualmente pubblicata sotto forma di Almanacco, a fini anche di pubblicizzazione e promozione;</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t>intende avvalersi il più possibile dell’opportunità che la nuova normativa in tema di autonomia scolastica prevede (riguardo il 15% dei programmi scolastici costituito da progetti, che possono essere concordati anche con associazioni, perseguendo tre principali obiettivi: trasmissione della memoria, conoscenza e valorizzazione delle risorse locali e comunitarie, sviluppo della cultura delle relazioni e della cittadinanza attiva e solidale;</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spacing w:lineRule="auto" w:line="288"/>
        <w:jc w:val="both"/>
        <w:rPr>
          <w:i/>
          <w:i/>
          <w:sz w:val="22"/>
        </w:rPr>
      </w:pPr>
      <w:r>
        <w:rPr>
          <w:i/>
          <w:sz w:val="22"/>
        </w:rPr>
        <w:t>è uno dei promotori di un progetto di “Forum permanente dell’EDA”, che dovrà consentire di mettere in rete tutti i soggetti a vario titolo interessati all’EDA, nel rispetto delle diversità di competenze e di indirizzo di ciascuno. Tra i compiti del Forum sono previsti l’allestimento di un sito web e la creazione di servizi informativi e di documentazione per gli associati.</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819"/>
          <w:tab w:val="clear" w:pos="9638"/>
        </w:tabs>
        <w:jc w:val="both"/>
        <w:rPr>
          <w:i/>
          <w:i/>
          <w:sz w:val="16"/>
        </w:rPr>
      </w:pPr>
      <w:r>
        <w:rPr>
          <w:i/>
          <w:sz w:val="16"/>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rPr>
      </w:pPr>
      <w:r>
        <w:rPr>
          <w:i/>
        </w:rPr>
        <w:t>UNIVERSITA’ DELLA TERZA ETA’ DI PORTOGRUAR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 xml:space="preserve">Il sostentamento economico dell’Università proviene dai contributi Regionali, dal comune di Portogruaro che mette a disposizione i locali, dai contributi della Fondazione Cassa di Risparmio di Venezia, dalle quote di iscrizion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I docenti sono tutti volontari anche se per gli insegnanti di lingua, stante l’alto numero di ore di lezione che svolgono, è previsto un rimborso spes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a quota di iscrizioni per i soli corsi di cultura generale ammonta a L. 70.000. La quota di iscrizione per poter invece accedere a tutti i corsi ammonta a L. 100.00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ell’anno accademico 1999-2000 si sono iscritti 442 adulti e sono stati attivati 15 corsi di cultura generale, 10 corsi di lingue straniere (comprensivi anche di viaggi di istruzione) e 2 corsi di informatic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Università è aperta agli adulti dai 30 anni in poi. L’età media dei frequentanti è di 55-60 anni ad eccezione dei corsi di lingue per i quali i frequentanti hanno un’età media inferiore (attorno ai 45-50 an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Normal"/>
        <w:spacing w:lineRule="auto" w:line="288"/>
        <w:jc w:val="both"/>
        <w:rPr>
          <w:i/>
          <w:i/>
          <w:sz w:val="22"/>
        </w:rPr>
      </w:pPr>
      <w:r>
        <w:rPr>
          <w:i/>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r>
        <w:br w:type="page"/>
      </w:r>
    </w:p>
    <w:p>
      <w:pPr>
        <w:pStyle w:val="Footer"/>
        <w:tabs>
          <w:tab w:val="clear" w:pos="4819"/>
          <w:tab w:val="clear" w:pos="9638"/>
        </w:tabs>
        <w:spacing w:lineRule="auto" w:line="288"/>
        <w:jc w:val="both"/>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t>UNIVERSITA’ POPOLARE DI MESTRE</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Storia e obiettiv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Università Popolare di Mestre è un’associazione apartitica, asindacale e aconfessionale, fondata nel 1959, a carattere volontario, senza scopo di lucro o di propaganda politica. Ha come scopo “la promozione, l’organizzazione e lo svolgimento, con metodi moderni, di attività culturali generiche, professionali o specialistiche, in modo da favorire la formazione culturale di tutti i cittadini italiani oltre a quelli dei Paesi della CEE, europei ed extraeuropei domiciliati in Italia” (art. 1 dello Statut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obiettivo primario non è la socializzazione tra anziani, o comunque tra persone fuori dal ciclo produttivo, come l’Università della Terza Età e del Tempo Libero, ma è la formazione, il miglioramento della conoscenza di persone ancora in età attiva.</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Organizzazione gestionale e finanziar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Si autofinanzia con i proventi derivanti dalle quote sociali e dalle quote dei corsi, e solo negli ultimi anni ha ricevuto dei contributi finanziari dalla Regione e dalla Fondazione Cariv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Conta sulla collaborazione di 35 docenti e 4 dipendenti, più altre collaborazioni per le visite guidate, ecc… Gli insegnanti sono remunerati, così come la segreteria.</w:t>
      </w:r>
    </w:p>
    <w:p>
      <w:pPr>
        <w:pStyle w:val="Corpodeltesto3"/>
        <w:pBdr>
          <w:top w:val="single" w:sz="4" w:space="1" w:color="000000" w:shadow="1"/>
          <w:left w:val="single" w:sz="4" w:space="4" w:color="000000" w:shadow="1"/>
          <w:bottom w:val="single" w:sz="4" w:space="1" w:color="000000" w:shadow="1"/>
          <w:right w:val="single" w:sz="4" w:space="4" w:color="000000" w:shadow="1"/>
        </w:pBdr>
        <w:rPr/>
      </w:pPr>
      <w:r>
        <w:rPr/>
        <w:t>Ogni corso è a pagamento (ad esempio un corso di inglese di 78 ore costa L.320.000) e per poter partecipare ai corsi di un anno accademico si deve versare una quota di inscrizione di 40.000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Ha una sede stabile con aule proprie a Mestre (Corte Bettini) e si avvale anche delle aule messe a disposizione dalla Provincia presso l’Istituto Stefani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a forma più diffusa di pubblicità è costituita dalla divulgazione attraverso gli amici, in forma molto minore la pubblicità attraverso manifesti e stampa.</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 xml:space="preserve">Studenti e corsi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ell’anno accademico 1999-2000 i corsisti sono stati 973 ai quali si vanno ad aggiungere i 70 soci non corsisti. Chi è socio, ma non è iscritto a nessuno corso (la quota per essere socio è di L.40.000) può partecipare alle numerose iniziative: conferenze, visite guidate, incontri di poesia, gite in bicicletta, ecc..</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 xml:space="preserve">I corsi attivati sono stati 62 con riferimento a cinque dipartimenti: storico-letterario-filosofico, artistico-musicale, linguistico, scientifico-fotografico, scientifico-medico. I corsi più frequentati sono quelli di lingue (oltre la metà degli iscritti, 517). L’interesse per le lingue si concentra, in ordine decrescente: inglese, tedesco, spagnolo, francese e greco moderno. Anche i corsi di informatica sono aumentati (nell’a.a. 1996-97 erano il 3,5%, nel 1999-2000 il 6%).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C’è un grande afflusso di giovani: nell’a.a. 1996-1997 il 15,5% aveva meno di 25 anni, il 71,2% tra 25 e 56 anni, 14,3% più di 56 anni. Il 66% dei frequentanti sono lavoratori. Il 72% dei corsisti frequenta per hobby. Il 65% dei corsisti sono donn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Ogni anno c’è un ricambio di soci del 5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rPr>
      </w:pPr>
      <w:r>
        <w:rPr>
          <w:i/>
        </w:rPr>
        <w:t>UNIVERSITA’ DELLA TERZA ETA’ DI MESTRE</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Storia e obiettiv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Art. 3 dello Statuto - Finalità dell’Associazione: “l’Associazione persegue il fine della solidarietà civile, culturale e sociale. Non ha fini di lucro. L'attività svolta dai soci in forza delle cariche o dei compiti previsti dallo statuto è gratuita, salvo il rimborso delle spese, sempre se preventivamente autorizzato dall’organo competente. L’associazione ha lo scopo di:</w:t>
      </w:r>
    </w:p>
    <w:p>
      <w:pPr>
        <w:pStyle w:val="Normal"/>
        <w:numPr>
          <w:ilvl w:val="0"/>
          <w:numId w:val="10"/>
        </w:numPr>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contribuire alla promozione culturale e sociale dei soci studenti mediante l’attivazione di corsi e laboratori su argomenti specifici e la realizzazione di altre attività, predisponendo ed attuando iniziative concrete;</w:t>
      </w:r>
    </w:p>
    <w:p>
      <w:pPr>
        <w:pStyle w:val="Normal"/>
        <w:numPr>
          <w:ilvl w:val="0"/>
          <w:numId w:val="10"/>
        </w:numPr>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promuovere, sostenere ed attuare studi, ricerche ed altre iniziative culturali per lo sviluppo della formazione permanente e ricorrente e per il confronto tra culture generazionali divers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E’ stata fondata da Bruno Finzi, come quella del centro storico di Venezia, il 1° aprile 1985.</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Svolge attività intellettuali per anziani ed è orientata prevalentemente alla socializzazione e alla trasmissione della cultura fra generazioni (obiettivo meno raggiunto), dagli anziani ai giovani.</w:t>
      </w:r>
    </w:p>
    <w:p>
      <w:pPr>
        <w:pStyle w:val="Corpodeltesto2"/>
        <w:pBdr>
          <w:top w:val="single" w:sz="4" w:space="1" w:color="000000" w:shadow="1"/>
          <w:left w:val="single" w:sz="4" w:space="4" w:color="000000" w:shadow="1"/>
          <w:bottom w:val="single" w:sz="4" w:space="1" w:color="000000" w:shadow="1"/>
          <w:right w:val="single" w:sz="4" w:space="4" w:color="000000" w:shadow="1"/>
        </w:pBdr>
        <w:rPr>
          <w:b w:val="false"/>
          <w:b w:val="false"/>
          <w:i/>
          <w:i/>
          <w:sz w:val="22"/>
        </w:rPr>
      </w:pPr>
      <w:r>
        <w:rPr>
          <w:b w:val="false"/>
          <w:i/>
          <w:sz w:val="22"/>
        </w:rPr>
        <w:t>I risultati raggiunti sono stati di gran lunga maggiori sul piano sociale che sul piano culturale.</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Organizzazione gestionale e finanziar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e attività sono finanziate dalla Regione e dalla quota di iscrizione (L. 100.000) che permette l’accesso gratuito a tutti i corsi. Gli insegnanti sono volontari. Per gli iscritti si prevede una copertura assicurativ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Gli studenti sono dotati di libretto dove vengono annotate le presenze. I corsi in genere vengono attivati se raccolgono almeno 10 adesioni, ma in alcuni casi, se i frequentanti sono molto interessati, i corsi vanno avanti anche se ci sono solo 4-5 partecipanti. Ai frequentanti da 10 anni viene rilasciato un diploma di frequenz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In affiancamento alla docenza è stata prevista la figura innovativa dell’assistente che stabilisce uno stretto rapporto con gli iscritti (telefona a casa, annota le presenze,…).</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Studenti e cors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ell’anno accademico 1999-2000 gli iscritti sono risultati 762 (in crescita negli ultimi anni anche grazie all’inserimento della figura di assistente) e i corsi 46. Ogni iscritto ha in media partecipato a 2-3 corsi. Le attività sono indirizzate alle persone non più in età lavorativa. Per la maggior parte si tratta di donne (il 75% dei frequentanti) anche se negli anni è lievemente aumentata la presenza maschile. La presenza media ai corsi nell’ultimo anno disponibile (1999/2000) si è attestata complessivamente sulle 25 unità con un’alta variabilità (storia dell’arte ha avuto una media di 122 presenze a lezione e musica ne ha avute 73 contro il corso di programmazione con 4,5 e  lingua russa con 5).</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Tra le attività è anche prevista la pubblicazione di libri (l’obiettivo è di 2 libri ogni anno accademico), la divulgazione di documentari estratti dai corsi video, e la pubblicazione trimestrale del giornalin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rPr>
      </w:pPr>
      <w:r>
        <w:rPr>
          <w:i/>
        </w:rPr>
        <w:t>UNIVERSITA’ DEL TEMPO LIBERO “CITTA’DI MESTRE”</w:t>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Storia e obiettivi</w:t>
      </w:r>
    </w:p>
    <w:p>
      <w:pPr>
        <w:pStyle w:val="Corpodeltesto3"/>
        <w:pBdr>
          <w:top w:val="single" w:sz="4" w:space="1" w:color="000000" w:shadow="1"/>
          <w:left w:val="single" w:sz="4" w:space="4" w:color="000000" w:shadow="1"/>
          <w:bottom w:val="single" w:sz="4" w:space="1" w:color="000000" w:shadow="1"/>
          <w:right w:val="single" w:sz="4" w:space="4" w:color="000000" w:shadow="1"/>
        </w:pBdr>
        <w:rPr/>
      </w:pPr>
      <w:r>
        <w:rPr/>
        <w:t>E’ un’associazione di volontariato al suo quattordicesimo anno di attività che si propone, per mezzo di attività di carattere culturale e didattico, di aiutare gli anziani, o quanti altri adulti possano essere interessati, ad una più attiva ed appagante partecipazione alla vit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 xml:space="preserve">E’ un’associazione di volontariato legalmente riconosciuta.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w:t>
      </w:r>
      <w:r>
        <w:rPr>
          <w:i/>
          <w:sz w:val="22"/>
        </w:rPr>
        <w:t>L’Associazione:</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contribuisce alla promozione sociale degli studenti mediante corsi di natura accademica, conferenze, viaggi socioculturali ed attività similari;</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favorisce la partecipazione degli studenti alle attività socializzanti e ricreative proposte ed organizzate sia in modo esclusivo dall’Associazione, sia in collaborazione con altri Enti;</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promuove in proprio, o in collaborazione con altri Enti, attività di ricerca ed altre iniziative culturali in ordine alle proprie finalità”.</w:t>
      </w:r>
    </w:p>
    <w:p>
      <w:pPr>
        <w:pStyle w:val="Heading6"/>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Organizzazione gestionale e finanziar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 xml:space="preserve">Iscrivendosi all’Associazione si possono frequentare quanti corsi si vuole. Non sono previsti esami finali ma viene rilasciato un attestato di frequenza, che non ha valore giuridico e raramente viene richiesto.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e attività vengono svolte in più sedi dislocate a Mestre, Marghera e alla Gazzer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a pubblicizzazione dei corsi avviene attraverso brevi inserzioni nella stampa cittadina, attraverso un modesto volantinaggi, e soprattutto mediante un proficuo “passa parola” degli studenti soddisfatti dell’offerta.</w:t>
      </w:r>
    </w:p>
    <w:p>
      <w:pPr>
        <w:pStyle w:val="Heading6"/>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 xml:space="preserve">Studenti e corsi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In base ai dati dell’ultimo anno disponibile (a.a. 1999/2000) si sono tenuti 58 corsi e 13 laborator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Gli iscritti sono risultati 531, numero che arriva a 600 contando i soci non frequentanti e i docenti non soc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Footer"/>
        <w:tabs>
          <w:tab w:val="clear" w:pos="4819"/>
          <w:tab w:val="clear" w:pos="9638"/>
        </w:tabs>
        <w:spacing w:lineRule="auto" w:line="288"/>
        <w:jc w:val="both"/>
        <w:rPr>
          <w:i/>
          <w:i/>
          <w:sz w:val="22"/>
        </w:rPr>
      </w:pPr>
      <w:r>
        <w:rPr>
          <w:i/>
          <w:sz w:val="22"/>
        </w:rPr>
      </w:r>
      <w:r>
        <w:br w:type="page"/>
      </w:r>
    </w:p>
    <w:p>
      <w:pPr>
        <w:pStyle w:val="Footer"/>
        <w:tabs>
          <w:tab w:val="clear" w:pos="4819"/>
          <w:tab w:val="clear" w:pos="9638"/>
        </w:tabs>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lineRule="auto" w:line="288"/>
        <w:jc w:val="center"/>
        <w:rPr>
          <w:b/>
          <w:b/>
          <w:i/>
          <w:i/>
          <w:sz w:val="22"/>
        </w:rPr>
      </w:pPr>
      <w:r>
        <w:rPr>
          <w:b/>
          <w:i/>
          <w:sz w:val="22"/>
        </w:rPr>
        <w:t>UNIVERSITA’ DELLA TERZA ETA’ DEL CENTRO STORICO DI VENEZIA (TIEPOLO)</w:t>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Storia e obiettiv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E’ stata costituita, per volontà del Rotary Club, nel 1986 ed è al suo quindicesimo anno di attività. “L’Associazione è libera, apolitica, apartitica, ha per oggetto la valorizzazione e l’arricchimento culturale degli adulti e degli anziani del centro storico di Venezia e delle isole della laguna, senza differenza di fede religiosa, di censo o di preparazione scolastica”. L’Associazione organizza lezioni, conferenze, dibattiti e corsi teorici e pratici, esercizi in tutte le discipline scientifiche, culturali, artistiche, economiche, giuridiche e sociali, con finalità eminentemente pratiche, atte ad elevare lo spirito e la serenità degli adulti e degli anziani. L’Associazione potrà collaborare con altre associazioni aventi finalità analoghe o complementari alle proprie. L’Associazione non ha fini di lucro.”(art. 2 dello Statuto).</w:t>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 xml:space="preserve">Organizzazione gestionale e finanziaria </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e principali fonti di finanziamento sono costituite dalla Regione, dal Rotary, dalla Fondazione Carive e dalle quote di iscrizione dell’utenza.</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E’ tutto volontariato il lavoro dei docenti. L’attività di segreteria viene invece remunerata.</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a quota di iscrizione (L. 120.000 l’anno) dà diritto a frequentare 3 cors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Non c’è la disponibilità di una sede fissa (sono ospitati nei locali del Cinema Accademia, della Fondazione Levi, dell’Istituto Cavanis e dell’Istituto d’arte).</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a pubblicità più efficace è il passaparola, e in minor misura gli annunci sulla stampa.</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Studenti e cors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Vengono svolti annualmente 35-36 corsi, ognuno di 20 lezioni, una alla settimana. Alcuni sono molto frequentati (storia e storia dell’arte contano 200 persone ognuno), altri contano 30 persone (come letteratura francese). Non vengono attivati i corsi che non raggiungono almeno il numero di 20 iscritti. I corsi di informatica (a due livelli) riscuotono molto consenso. E’ proprio in risposta alle nuove esigenze che in quest’ultimo anno accademico è stata dedicata maggiore attenzione alle lingue straniere, all’informatica e alla creatività.</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Il numero degli iscritti  nell’anno accademico 1999-2000 si aggira attorno alle 650-700 persone.</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Oltre ai corsi l’Associazione organizza conferenze e cicli di conferenze in collaborazione con l’Ateneo Veneto, la Provincia di Venezia e l’Università Popolare di Venezia. Vengono anche proposte visite guidate.</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r>
    </w:p>
    <w:p>
      <w:pPr>
        <w:pStyle w:val="Normal"/>
        <w:spacing w:lineRule="auto" w:line="288"/>
        <w:jc w:val="both"/>
        <w:rPr>
          <w:i/>
          <w:i/>
          <w:sz w:val="22"/>
        </w:rPr>
      </w:pPr>
      <w:r>
        <w:rPr>
          <w:i/>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88"/>
        <w:jc w:val="cente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lineRule="auto" w:line="288"/>
        <w:jc w:val="center"/>
        <w:rPr>
          <w:b/>
          <w:b/>
          <w:i/>
          <w:i/>
          <w:sz w:val="22"/>
        </w:rPr>
      </w:pPr>
      <w:r>
        <w:rPr>
          <w:b/>
          <w:i/>
          <w:sz w:val="22"/>
        </w:rPr>
        <w:t>UNIVERSITA’ APERTA DI MIRANO “I CORSI DELLA BIBLIOTECA”</w:t>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Storia e obiettiv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attività comunale di educazione permanente degli adulti è iniziata a Mirano nel 1986, quando i corsisti delle “150 ore – licenza di scuola media inferiore” al termine del corso hanno chiesto all’Amministrazione comunale e al Distretto Scolastico di poter continuare la propria formazione mediante corsi monografici su vari argomenti di cultura, sia tecnica sia umanistica. Questa esperienza, per i primi anni, è stata in collaborazione con il Distretto Scolastico e successivamente gestita autonomamente dal comune di Mirano nel rispetto della L.R. 31/’95 “Diritto allo studio” e della successiva L.R. 17/’95 “Interventi a sostegno delle attività svolte dall’Università popolare e della terza età” che la sostiene e la promuove.</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Questa attività denominata “Corsi della Biblioteca” si caratterizza per l’offerta di formazione intergenerazionale, in quanto permette l’iscrizione dai 14 anni in poi, offrendo così la possibilità di un confronto tra fasce di età diverse. Attraverso i propri programmi favoriscono la diffusione e l’accrescimento culturale, soprattutto in vista dell’aumento delle comunicazioni e scambi a livello europeo (lingue).</w:t>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 xml:space="preserve">Organizzazione gestionale e finanziaria </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organizzazione di tutta l’iniziativa è stata curata dalla Biblioteca Comunale, servizio al quale è stata affidata l’attività di educazione permanente degli adulti a partire dall’anno accademico 1999-2000, precedentemente svolto dal servizio comunale Pubblica Istruzione.</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 xml:space="preserve">Le principali fonti di finanziamento sono costituite dalle quote di iscrizione e frequenza (L. 30.000 di quota di iscrizione più un contributo per la frequenza del corso che varia dalle 60 alle 245 mila lire a seconda del corso scelto), dai contributi Regionali e dall’Amministrazione Comunale che sostiene direttamente i costi relativi alla gestione dei locali e alle spese di segreteria e assistenza amministrativa. Gli insegnanti vengono remunerati secondo un tariffario orario stabilito dall’Amministrazione comunale. </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La pubblicizzazione avviene attraverso comunicati stampa e diffusione di manifesti e pieghevol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Al termine del corso viene rilasciato un attestato di frequenza per i partecipanti con almeno 2/3 delle presenze. Alla fine delle attività viene fatta una verifica del raggiungimento degli obiettivi prefissati.</w:t>
      </w:r>
    </w:p>
    <w:p>
      <w:pPr>
        <w:pStyle w:val="Normal"/>
        <w:pBdr>
          <w:top w:val="single" w:sz="4" w:space="1" w:color="000000"/>
          <w:left w:val="single" w:sz="4" w:space="4" w:color="000000"/>
          <w:bottom w:val="single" w:sz="4" w:space="1" w:color="000000"/>
          <w:right w:val="single" w:sz="4" w:space="4" w:color="000000"/>
        </w:pBdr>
        <w:spacing w:lineRule="auto" w:line="288"/>
        <w:jc w:val="both"/>
        <w:rPr>
          <w:b/>
          <w:b/>
          <w:i/>
          <w:i/>
          <w:sz w:val="22"/>
        </w:rPr>
      </w:pPr>
      <w:r>
        <w:rPr>
          <w:b/>
          <w:i/>
          <w:sz w:val="22"/>
        </w:rPr>
        <w:t>Studenti e corsi</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I corsi realizzati nell’anno accademico 1999-2000 sono stati 23 con 396 iscritti e 389 partecipanti frequentanti effettivi e per un totale di 3.200 ore di lezione. I corsi attivati sono stati: lingua inglese, francese, spagnola; grafologia; arti figurative; guida all’ascolto della musica; fotografia; cultura gastronomica; psicosomatica.</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t>Al termine dei corsi vengono somministrati ai partecipanti dei questionari di verifica.</w:t>
      </w:r>
    </w:p>
    <w:p>
      <w:pPr>
        <w:pStyle w:val="Normal"/>
        <w:pBdr>
          <w:top w:val="single" w:sz="4" w:space="1" w:color="000000"/>
          <w:left w:val="single" w:sz="4" w:space="4" w:color="000000"/>
          <w:bottom w:val="single" w:sz="4" w:space="1" w:color="000000"/>
          <w:right w:val="single" w:sz="4" w:space="4" w:color="000000"/>
        </w:pBdr>
        <w:spacing w:lineRule="auto" w:line="288"/>
        <w:jc w:val="both"/>
        <w:rPr>
          <w:i/>
          <w:i/>
          <w:sz w:val="22"/>
        </w:rPr>
      </w:pPr>
      <w:r>
        <w:rPr>
          <w:i/>
          <w:sz w:val="22"/>
        </w:rPr>
      </w:r>
    </w:p>
    <w:p>
      <w:pPr>
        <w:pStyle w:val="Normal"/>
        <w:spacing w:lineRule="auto" w:line="288"/>
        <w:jc w:val="center"/>
        <w:rPr>
          <w:b/>
          <w:b/>
          <w:i/>
          <w:i/>
          <w:sz w:val="22"/>
        </w:rPr>
      </w:pPr>
      <w:r>
        <w:rPr>
          <w:b/>
          <w:i/>
          <w:sz w:val="22"/>
        </w:rPr>
      </w:r>
    </w:p>
    <w:p>
      <w:pPr>
        <w:pStyle w:val="Normal"/>
        <w:spacing w:lineRule="auto" w:line="288"/>
        <w:jc w:val="center"/>
        <w:rPr>
          <w:b/>
          <w:b/>
          <w:i/>
          <w:i/>
          <w:sz w:val="22"/>
        </w:rPr>
      </w:pPr>
      <w:r>
        <w:rPr>
          <w:b/>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t>UNIVERSITA’ POPOLARE DI SPINE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b/>
          <w:b/>
          <w:i/>
          <w:i/>
          <w:sz w:val="22"/>
        </w:rPr>
      </w:pPr>
      <w:r>
        <w:rPr>
          <w:b/>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Si rivolge agli adulti e alla terza età.</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Fonti di finanziamento: quota associativa fissa; quota di partecipazione ai corsi; contributo regionale. Gli ultrasessantenni pagano la sola quota associativa e accedono ad un pacchetto di iniziative cultural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Tipo di pubblicizzazione: volantinaggio.</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ell’anno accademico 1999-2000 ci sono state 449 iscrizioni e sono stati attivati 27 corsi, 13 dei quali inerenti le lingue straniere, 4 nel campo dell’informatica e i rimanenti riguardanti la psicologia, l’antiquariato, la pittura, la pranoterapia, la letteratura e l’arte, … Il 54% dell’utenza si è indirizzato verso i corsi di lingue, il 14% verso corsi di informatica e il 32% ha frequentato altri cors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Normal"/>
        <w:spacing w:lineRule="auto" w:line="288"/>
        <w:jc w:val="both"/>
        <w:rPr>
          <w:i/>
          <w:i/>
          <w:sz w:val="22"/>
        </w:rPr>
      </w:pPr>
      <w:r>
        <w:rPr>
          <w:i/>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5"/>
        <w:pBdr>
          <w:top w:val="single" w:sz="4" w:space="1" w:color="000000" w:shadow="1"/>
          <w:left w:val="single" w:sz="4" w:space="4" w:color="000000" w:shadow="1"/>
          <w:bottom w:val="single" w:sz="4" w:space="1" w:color="000000" w:shadow="1"/>
          <w:right w:val="single" w:sz="4" w:space="4" w:color="000000" w:shadow="1"/>
        </w:pBdr>
        <w:rPr>
          <w:i/>
          <w:i/>
        </w:rPr>
      </w:pPr>
      <w:r>
        <w:rPr>
          <w:i/>
        </w:rPr>
        <w:t>UNIVERSITA’ POPOLARE DEL CENTRO STORICO DI VENEZ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on organizza corsi ma solo cicli di conferenze e visite guidate. Le conferenze sono aperte a tutti (anche a coloro che non sono iscritti), mentre le visite guidate sono riservate ai soli iscritt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 xml:space="preserve">Sia le docenze che l’organizzazione gestionale e amministrativa è seguita da volontari.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Gli iscritti sono nell’ordine delle 300 unità.</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r>
        <w:br w:type="page"/>
      </w:r>
    </w:p>
    <w:p>
      <w:pPr>
        <w:pStyle w:val="Normal"/>
        <w:spacing w:lineRule="auto" w:line="288"/>
        <w:jc w:val="both"/>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center"/>
        <w:rPr>
          <w:b/>
          <w:b/>
          <w:i/>
          <w:i/>
          <w:sz w:val="22"/>
        </w:rPr>
      </w:pPr>
      <w:r>
        <w:rPr>
          <w:b/>
          <w:i/>
          <w:sz w:val="22"/>
        </w:rPr>
        <w:t>UNIVERSITA’ POPOLARE DI CHIOGGIA “G. OSELLADORE”</w:t>
      </w:r>
    </w:p>
    <w:p>
      <w:pPr>
        <w:pStyle w:val="Heading6"/>
        <w:pBdr>
          <w:top w:val="single" w:sz="4" w:space="1" w:color="000000" w:shadow="1"/>
          <w:left w:val="single" w:sz="4" w:space="4" w:color="000000" w:shadow="1"/>
          <w:bottom w:val="single" w:sz="4" w:space="1" w:color="000000" w:shadow="1"/>
          <w:right w:val="single" w:sz="4" w:space="4" w:color="000000" w:shadow="1"/>
        </w:pBdr>
        <w:rPr>
          <w:b w:val="false"/>
          <w:b w:val="false"/>
          <w:i/>
          <w:i/>
          <w:sz w:val="22"/>
        </w:rPr>
      </w:pPr>
      <w:r>
        <w:rPr>
          <w:b w:val="false"/>
          <w:i/>
          <w:sz w:val="22"/>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 xml:space="preserve">Storia e obiettivi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E’ sorta nel 1981. Non si prefigge scopi di lucro, non è legata a partiti, ideologie o movimenti. La partecipazione all lezioni permette agli iscritti di arricchire il proprio grado di cultura, di stringere nuove amicizie e, quindi, di ampliare la propria vita sociale.</w:t>
      </w:r>
    </w:p>
    <w:p>
      <w:pPr>
        <w:pStyle w:val="Heading6"/>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Organizzazione gestionale e finanziari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e fonti di finanziamento sono la Regione Veneto, il Comune di Chioggia e le quote di iscrizion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Tutti i corsi sono gratuiti ed è prevista solo la quota di iscrizione annuale (L. 50.00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e lezioni sono tenute da docenti che, per la maggior parte, prestano la loro opera gratuitament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I corsi in linea di massima vengono conclusi da tutti gli iscritti  e non è previsto alcun esame finale. A coloro che frequentano l’Università per un triennio viene rilasciato un attestato di frequenz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I corsi sono pubblicizzati attraverso manifesti affissi per la città, anche se tutta la cittadinanza chioggiotta conosce l’Università Popolare e l’inizio dei corsi è sempre atteso con interesse.</w:t>
      </w:r>
    </w:p>
    <w:p>
      <w:pPr>
        <w:pStyle w:val="Heading6"/>
        <w:pBdr>
          <w:top w:val="single" w:sz="4" w:space="1" w:color="000000" w:shadow="1"/>
          <w:left w:val="single" w:sz="4" w:space="4" w:color="000000" w:shadow="1"/>
          <w:bottom w:val="single" w:sz="4" w:space="1" w:color="000000" w:shadow="1"/>
          <w:right w:val="single" w:sz="4" w:space="4" w:color="000000" w:shadow="1"/>
        </w:pBdr>
        <w:rPr>
          <w:i/>
          <w:i/>
          <w:sz w:val="22"/>
        </w:rPr>
      </w:pPr>
      <w:r>
        <w:rPr>
          <w:i/>
          <w:sz w:val="22"/>
        </w:rPr>
      </w:r>
    </w:p>
    <w:p>
      <w:pPr>
        <w:pStyle w:val="Heading6"/>
        <w:pBdr>
          <w:top w:val="single" w:sz="4" w:space="1" w:color="000000" w:shadow="1"/>
          <w:left w:val="single" w:sz="4" w:space="4" w:color="000000" w:shadow="1"/>
          <w:bottom w:val="single" w:sz="4" w:space="1" w:color="000000" w:shadow="1"/>
          <w:right w:val="single" w:sz="4" w:space="4" w:color="000000" w:shadow="1"/>
        </w:pBdr>
        <w:rPr>
          <w:i/>
          <w:i/>
        </w:rPr>
      </w:pPr>
      <w:r>
        <w:rPr>
          <w:i/>
        </w:rPr>
        <w:t>Studenti e cors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Nell’anno accademico gli iscritti sono stati 295. Il programma di attività ha previsto l’attivazione di 20 corsi ‘lunghi’ (con un numero di ore di lezione superiore a 8), 6 corsi brevi e una serie di singole lezioni di una o due ore. Ad esclusione, probabilmente per ovvi motivi logistici, dei corsi di lingua e di pittura dove il numero di partecipanti è contenuto (10-25 persone) e di educazione fisica (50-60 persone), gli altri corsi e lezioni hanno avuto una partecipazione sempre di un centinaio di person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t>L’età dei frequentanti varia dai 35 ai 90 anni.</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88"/>
        <w:jc w:val="both"/>
        <w:rPr>
          <w:i/>
          <w:i/>
          <w:sz w:val="22"/>
        </w:rPr>
      </w:pPr>
      <w:r>
        <w:rPr>
          <w:i/>
          <w:sz w:val="22"/>
        </w:rPr>
      </w:r>
      <w:r>
        <w:br w:type="page"/>
      </w:r>
    </w:p>
    <w:p>
      <w:pPr>
        <w:pStyle w:val="Heading4"/>
        <w:spacing w:lineRule="auto" w:line="288"/>
        <w:jc w:val="both"/>
        <w:rPr>
          <w:b/>
          <w:b/>
          <w:sz w:val="28"/>
        </w:rPr>
      </w:pPr>
      <w:r>
        <w:rPr>
          <w:b/>
          <w:sz w:val="28"/>
        </w:rPr>
        <w:t>Conclusioni</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Come è stato riconosciuto anche nella Conferenza Unificata del 2 marzo 2000 “occorre uno sforzo, politico e progettuale, per passare da un’organizzazione per sistemi chiusi ad una organizzazione di rete il cui obiettivo è costituito da risposte efficaci e differenziate ai diversi bisogni dell’utenza; senza questo passaggio, che comunque presenta tempi di realizzazione a medio-lungo termine, non sarà possibile parlare di interventi integrati e di miglioramento della qualità complessiva del sistema”. Non è un’operazione semplice e a breve termine. Lo si è appurato già nel tentare di costruire un quadro organico dell’offerta esistente.</w:t>
      </w:r>
    </w:p>
    <w:p>
      <w:pPr>
        <w:pStyle w:val="Normal"/>
        <w:numPr>
          <w:ilvl w:val="0"/>
          <w:numId w:val="2"/>
        </w:numPr>
        <w:spacing w:lineRule="auto" w:line="288"/>
        <w:jc w:val="both"/>
        <w:rPr/>
      </w:pPr>
      <w:r>
        <w:rPr>
          <w:sz w:val="22"/>
        </w:rPr>
        <w:t xml:space="preserve">La difficoltà della </w:t>
      </w:r>
      <w:r>
        <w:rPr>
          <w:b/>
          <w:sz w:val="22"/>
        </w:rPr>
        <w:t>mappatura</w:t>
      </w:r>
      <w:r>
        <w:rPr>
          <w:sz w:val="22"/>
        </w:rPr>
        <w:t xml:space="preserve">. Dalle indagini svolte sembra non esistere una lista completa e organica dei soggetti che svolgono attività di formazione per gli adulti. La frammentarietà è l’aspetto dominante. Neppure all’interno di tutti i “sottosistemi” sembra ci sia un punto di raccordo provinciale. Per la ricerca e la richiesta di informazioni spesso è necessario procedere “a cascata”: individuato un soggetto operante in un particolare ambito territoriale si ‘scoprono’ altre realtà formative a cui rivolgersi. </w:t>
      </w:r>
    </w:p>
    <w:p>
      <w:pPr>
        <w:pStyle w:val="Normal"/>
        <w:numPr>
          <w:ilvl w:val="0"/>
          <w:numId w:val="2"/>
        </w:numPr>
        <w:spacing w:lineRule="auto" w:line="288"/>
        <w:jc w:val="both"/>
        <w:rPr/>
      </w:pPr>
      <w:r>
        <w:rPr>
          <w:sz w:val="22"/>
        </w:rPr>
        <w:t xml:space="preserve">La difficoltà a reperire i </w:t>
      </w:r>
      <w:r>
        <w:rPr>
          <w:b/>
          <w:sz w:val="22"/>
        </w:rPr>
        <w:t xml:space="preserve">dati </w:t>
      </w:r>
      <w:r>
        <w:rPr>
          <w:sz w:val="22"/>
        </w:rPr>
        <w:t xml:space="preserve">dalle strutture. Se alcuni si sono dimostrati molto disponibili a fornire il materiale richiesto, altri, invece, non hanno risposto neppure dopo solleciti telefonici. </w:t>
      </w:r>
    </w:p>
    <w:p>
      <w:pPr>
        <w:pStyle w:val="Normal"/>
        <w:spacing w:lineRule="auto" w:line="288"/>
        <w:jc w:val="both"/>
        <w:rPr/>
      </w:pPr>
      <w:r>
        <w:rPr>
          <w:sz w:val="22"/>
        </w:rPr>
        <w:t xml:space="preserve">Da ciò che emerge siamo in presenza di un fenomeno di vasta portata: </w:t>
      </w:r>
      <w:r>
        <w:rPr>
          <w:b/>
          <w:sz w:val="22"/>
        </w:rPr>
        <w:t>almeno 18 mila persone</w:t>
      </w:r>
      <w:r>
        <w:rPr>
          <w:sz w:val="22"/>
        </w:rPr>
        <w:t xml:space="preserve"> coinvolte nei settori qui indagati (scuola, formazione professionale regionale, università popolari, della terza età, del tempo libero).</w:t>
      </w:r>
    </w:p>
    <w:p>
      <w:pPr>
        <w:pStyle w:val="Normal"/>
        <w:spacing w:lineRule="auto" w:line="288"/>
        <w:jc w:val="both"/>
        <w:rPr>
          <w:sz w:val="22"/>
        </w:rPr>
      </w:pPr>
      <w:r>
        <w:rPr>
          <w:sz w:val="22"/>
        </w:rPr>
      </w:r>
    </w:p>
    <w:p>
      <w:pPr>
        <w:pStyle w:val="Normal"/>
        <w:spacing w:lineRule="auto" w:line="288"/>
        <w:jc w:val="both"/>
        <w:rPr/>
      </w:pPr>
      <w:r>
        <w:rPr>
          <w:b/>
          <w:sz w:val="22"/>
        </w:rPr>
        <w:t>L’operazione di monitoraggio dell’offerta di EDA formale e non formale per trovare, nel tempo, piena, o comunque più completa attuazione, deve essere fortemente sostenuta dagli Enti Locali, Provincia e Comuni in primis, ma anche dalle scuole, dalle ASL, dalle organizzazioni sindacali dei lavoratori e degli imprenditori, dalle forze sociali e del volontariato</w:t>
      </w:r>
      <w:r>
        <w:rPr>
          <w:sz w:val="22"/>
        </w:rPr>
        <w:t>. Si ribadisce anche l’importante ruolo che ricopre l’Amministrazione provinciale in tema di sensibilizzazione sulla questione EDA (Convegni, divulgazione dei risultati degli Osservatori, …) e come punto di raccordo del monitoraggio provinciale dell’esistente (lista degli Soggetti, quadro quali-quantitativo dei corsi e dei corsisti, ricognizione delle necessità formative del territori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jc w:val="both"/>
        <w:rPr>
          <w:sz w:val="22"/>
        </w:rPr>
      </w:pPr>
      <w:r>
        <w:rPr>
          <w:sz w:val="22"/>
        </w:rPr>
        <w:t xml:space="preserve">Rispetto alle difficoltà nella costruzione di un quadro conoscitivo esaustivo, importante per programmare e monitorare le necessità del territorio, si vuol sottolineare che l’imperfetta conoscenza non impedisce comunque l’azione. In quasi tutti i campi si è quotidianamente chiamati a decidere ed operare in mancanza di una visione completa. Di più. Spesso è proprio attraverso l’azione che si ampliano i margini di conoscenza. Ad esempio, in questo caso specifico, le azioni che verranno intraprese circa la certificazione e la registrazione dei crediti formativi potranno senz’altro sortire anche l’effetto di una maggiore conoscenza degli agenti formativi operanti nel territorio. Anche le campagne di pubblicizzazione delle opportunità formative (tra i compiti degli EELL) aiuteranno il contatto con i vari agenti formativi che troveranno una certa ‘convenienza’ ad entrare nella ‘rete’ e nei calendari EDA dei Comitati Locali. Gli stessi Comitati locali, particolarmente legati ai territori, potranno diventare ”Punti EDA” e creare dei circuiti locali in cui si sviluppa e si amplia la conoscenza logistica degli agenti e delle loro attività. </w:t>
      </w:r>
    </w:p>
    <w:p>
      <w:pPr>
        <w:pStyle w:val="Normal"/>
        <w:spacing w:lineRule="auto" w:line="288"/>
        <w:jc w:val="both"/>
        <w:rPr>
          <w:sz w:val="22"/>
        </w:rPr>
      </w:pPr>
      <w:r>
        <w:rPr>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iziare a conoscere il sistema è solo uno dei punti da sviluppare per tentare di riorganizzare complessivamente l’EDA provinciale. Altre operazioni ‘prioritarie’ sono quelle legate alla formulazione di proposte concrete, da presentare alla Regione, in ordine:</w:t>
      </w:r>
    </w:p>
    <w:p>
      <w:pPr>
        <w:pStyle w:val="Normal"/>
        <w:numPr>
          <w:ilvl w:val="0"/>
          <w:numId w:val="15"/>
        </w:numPr>
        <w:spacing w:lineRule="auto" w:line="288"/>
        <w:jc w:val="both"/>
        <w:rPr>
          <w:sz w:val="22"/>
        </w:rPr>
      </w:pPr>
      <w:r>
        <w:rPr>
          <w:sz w:val="22"/>
        </w:rPr>
        <w:t>alla definizione degli ambiti di riferimento per la costituzione dei Comitati Locali</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alla definizione dei compiti e alla composizione dei comitati locali, secondo quanto stabilito dall’Accordo, ma anche ad integrazione ed interpretazione di esso</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alla definizione dei ruoli e dei compiti della Provincia e dei Comuni in materia scolastica e formativa, anche con trasferimenti da parte della Regione</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alla determinazione dei compiti e delle sinergie necessarie tra Enti Locali, Direzione Scolastica regionale e sue articolazioni, scuole autonome, agenzie formative</w:t>
      </w:r>
    </w:p>
    <w:p>
      <w:pPr>
        <w:pStyle w:val="Normal"/>
        <w:numPr>
          <w:ilvl w:val="0"/>
          <w:numId w:val="15"/>
        </w:numPr>
        <w:spacing w:lineRule="auto" w:line="288"/>
        <w:jc w:val="both"/>
        <w:rPr>
          <w:sz w:val="22"/>
        </w:rPr>
      </w:pPr>
      <w:r>
        <w:rPr>
          <w:sz w:val="22"/>
        </w:rPr>
        <w:t>questioni legate alla certificazione e ai crediti formativi (libretti personali)</w:t>
      </w:r>
    </w:p>
    <w:p>
      <w:pPr>
        <w:pStyle w:val="Normal"/>
        <w:spacing w:lineRule="auto" w:line="288"/>
        <w:jc w:val="both"/>
        <w:rPr>
          <w:sz w:val="22"/>
        </w:rPr>
      </w:pPr>
      <w:r>
        <w:rPr>
          <w:sz w:val="22"/>
        </w:rPr>
        <w:t>attraverso tavoli di confronto e decisione con gli Enti locali e i rappresentanti dei Soggetti formativi (Conferenze di Organizzazione).</w:t>
      </w:r>
    </w:p>
    <w:p>
      <w:pPr>
        <w:pStyle w:val="TextBody"/>
        <w:spacing w:lineRule="auto" w:line="288"/>
        <w:rPr>
          <w:rFonts w:ascii="Times New Roman" w:hAnsi="Times New Roman" w:cs="Times New Roman"/>
          <w:sz w:val="22"/>
        </w:rPr>
      </w:pPr>
      <w:r>
        <w:rPr>
          <w:rFonts w:cs="Times New Roman" w:ascii="Times New Roman" w:hAnsi="Times New Roman"/>
          <w:sz w:val="22"/>
        </w:rPr>
        <w:t>Dalla Provincia dovrebbe partire una forte iniziativa nei confronti dei Comuni, in modo che essi acquisiscano la consapevolezza che i compiti che l’Accordo affida loro non possono essere svolti solo a seguito delle decisioni prese in sede regionale, ma con la rivendicazione di un protagonismo che viene dall’essere le Istituzioni del territorio nelle sue articolazioni subprovinciali in ambiti omogenei dal punto di vista socio-economico e culturale. Tranne che per le grandi aree urbane questo comporterà la necessità per i Comuni di consorziarsi.</w:t>
      </w:r>
    </w:p>
    <w:p>
      <w:pPr>
        <w:pStyle w:val="TextBody"/>
        <w:spacing w:lineRule="auto" w:line="288"/>
        <w:rPr>
          <w:rFonts w:ascii="Times New Roman" w:hAnsi="Times New Roman" w:cs="Times New Roman"/>
          <w:sz w:val="22"/>
        </w:rPr>
      </w:pPr>
      <w:r>
        <w:rPr>
          <w:rFonts w:cs="Times New Roman" w:ascii="Times New Roman" w:hAnsi="Times New Roman"/>
          <w:sz w:val="22"/>
        </w:rPr>
        <w:t>Momenti importanti sono, da questo punto di vista, i seminari e i convegni tematici programmati dalla Provincia con i Comuni, ma a patto che essi siano seguiti da una Conferenza provinciale che tiri le prime somme dei momenti di confronto e indichi le linee delle attività futur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r>
        <w:br w:type="page"/>
      </w:r>
    </w:p>
    <w:p>
      <w:pPr>
        <w:pStyle w:val="Heading4"/>
        <w:spacing w:lineRule="auto" w:line="288"/>
        <w:jc w:val="both"/>
        <w:rPr>
          <w:b/>
          <w:b/>
          <w:sz w:val="28"/>
        </w:rPr>
      </w:pPr>
      <w:r>
        <w:rPr>
          <w:b/>
          <w:sz w:val="28"/>
        </w:rPr>
        <w:t>Nota metodologica</w:t>
      </w:r>
    </w:p>
    <w:p>
      <w:pPr>
        <w:pStyle w:val="Normal"/>
        <w:spacing w:lineRule="auto" w:line="288"/>
        <w:jc w:val="both"/>
        <w:rPr>
          <w:b/>
          <w:b/>
          <w:sz w:val="22"/>
        </w:rPr>
      </w:pPr>
      <w:r>
        <w:rPr>
          <w:b/>
          <w:sz w:val="22"/>
        </w:rPr>
      </w:r>
    </w:p>
    <w:p>
      <w:pPr>
        <w:pStyle w:val="Normal"/>
        <w:spacing w:lineRule="auto" w:line="288"/>
        <w:jc w:val="both"/>
        <w:rPr>
          <w:sz w:val="22"/>
        </w:rPr>
      </w:pPr>
      <w:r>
        <w:rPr>
          <w:sz w:val="22"/>
        </w:rPr>
        <w:t>Le difficoltà incontrate nel monitorare per la prima volta le realtà associative che svolgono in modo non formale formazione, istruzione, educazione, suggeriscono la necessità, se si vuole costruire su basi solide un osservatorio provinciale, di elaborare uno strumento di indagine essenziale, ma non per questo approssimato o superficiale, avente come scopo ultimo la definizione di una “scheda” per ognuno degli Enti e delle Associazioni, aggiornabile di anno in anno, tale da costituire fonte sicura di riferimento e di conoscenza di questa galassia educativo-formativa.</w:t>
      </w:r>
    </w:p>
    <w:p>
      <w:pPr>
        <w:pStyle w:val="Normal"/>
        <w:spacing w:lineRule="auto" w:line="288"/>
        <w:jc w:val="both"/>
        <w:rPr>
          <w:sz w:val="22"/>
        </w:rPr>
      </w:pPr>
      <w:r>
        <w:rPr>
          <w:sz w:val="22"/>
        </w:rPr>
        <w:t>Una prima parte della “scheda” (da predisporre su supporto magnetico e pertanto gestibile con mezzi e sistemi informatici) dovrà contenere tutti gli elementi necessari a conoscere:</w:t>
      </w:r>
    </w:p>
    <w:p>
      <w:pPr>
        <w:pStyle w:val="Normal"/>
        <w:numPr>
          <w:ilvl w:val="0"/>
          <w:numId w:val="13"/>
        </w:numPr>
        <w:spacing w:lineRule="auto" w:line="288"/>
        <w:jc w:val="both"/>
        <w:rPr>
          <w:sz w:val="22"/>
        </w:rPr>
      </w:pPr>
      <w:r>
        <w:rPr>
          <w:sz w:val="22"/>
        </w:rPr>
        <w:t>la natura dell’Associazione;</w:t>
      </w:r>
    </w:p>
    <w:p>
      <w:pPr>
        <w:pStyle w:val="Normal"/>
        <w:numPr>
          <w:ilvl w:val="0"/>
          <w:numId w:val="13"/>
        </w:numPr>
        <w:spacing w:lineRule="auto" w:line="288"/>
        <w:jc w:val="both"/>
        <w:rPr>
          <w:sz w:val="22"/>
        </w:rPr>
      </w:pPr>
      <w:r>
        <w:rPr>
          <w:sz w:val="22"/>
        </w:rPr>
        <w:t>le finalità;</w:t>
      </w:r>
    </w:p>
    <w:p>
      <w:pPr>
        <w:pStyle w:val="Normal"/>
        <w:numPr>
          <w:ilvl w:val="0"/>
          <w:numId w:val="13"/>
        </w:numPr>
        <w:spacing w:lineRule="auto" w:line="288"/>
        <w:jc w:val="both"/>
        <w:rPr>
          <w:sz w:val="22"/>
        </w:rPr>
      </w:pPr>
      <w:r>
        <w:rPr>
          <w:sz w:val="22"/>
        </w:rPr>
        <w:t>gli aspetti organizzativi (logistici, economici, …);</w:t>
      </w:r>
    </w:p>
    <w:p>
      <w:pPr>
        <w:pStyle w:val="Normal"/>
        <w:numPr>
          <w:ilvl w:val="0"/>
          <w:numId w:val="13"/>
        </w:numPr>
        <w:spacing w:lineRule="auto" w:line="288"/>
        <w:jc w:val="both"/>
        <w:rPr>
          <w:sz w:val="22"/>
        </w:rPr>
      </w:pPr>
      <w:r>
        <w:rPr>
          <w:sz w:val="22"/>
        </w:rPr>
        <w:t>le attività formative e le loro modalità di effettuazione;</w:t>
      </w:r>
    </w:p>
    <w:p>
      <w:pPr>
        <w:pStyle w:val="Normal"/>
        <w:numPr>
          <w:ilvl w:val="0"/>
          <w:numId w:val="13"/>
        </w:numPr>
        <w:spacing w:lineRule="auto" w:line="288"/>
        <w:jc w:val="both"/>
        <w:rPr>
          <w:sz w:val="22"/>
        </w:rPr>
      </w:pPr>
      <w:r>
        <w:rPr>
          <w:sz w:val="22"/>
        </w:rPr>
        <w:t>la tipologia degli utenti e/o dei destinatari delle attività stesse;</w:t>
      </w:r>
    </w:p>
    <w:p>
      <w:pPr>
        <w:pStyle w:val="Normal"/>
        <w:numPr>
          <w:ilvl w:val="0"/>
          <w:numId w:val="13"/>
        </w:numPr>
        <w:spacing w:lineRule="auto" w:line="288"/>
        <w:jc w:val="both"/>
        <w:rPr>
          <w:sz w:val="22"/>
        </w:rPr>
      </w:pPr>
      <w:r>
        <w:rPr>
          <w:sz w:val="22"/>
        </w:rPr>
        <w:t>i rapporti con il territorio e le sue Istituzioni civili, sociali, sanitarie, religiose, scolastiche (e qui, in particolare, con i CTP e con tutte quelle Istituzioni scolastiche che nei propri POF prevedano l’educazione degli adulti);</w:t>
      </w:r>
    </w:p>
    <w:p>
      <w:pPr>
        <w:pStyle w:val="Normal"/>
        <w:numPr>
          <w:ilvl w:val="0"/>
          <w:numId w:val="13"/>
        </w:numPr>
        <w:spacing w:lineRule="auto" w:line="288"/>
        <w:jc w:val="both"/>
        <w:rPr>
          <w:sz w:val="22"/>
        </w:rPr>
      </w:pPr>
      <w:r>
        <w:rPr>
          <w:sz w:val="22"/>
        </w:rPr>
        <w:t>la natura e l’articolazione della domanda di educazione e di formazione;</w:t>
      </w:r>
    </w:p>
    <w:p>
      <w:pPr>
        <w:pStyle w:val="Normal"/>
        <w:numPr>
          <w:ilvl w:val="0"/>
          <w:numId w:val="13"/>
        </w:numPr>
        <w:spacing w:lineRule="auto" w:line="288"/>
        <w:jc w:val="both"/>
        <w:rPr>
          <w:sz w:val="22"/>
        </w:rPr>
      </w:pPr>
      <w:r>
        <w:rPr>
          <w:sz w:val="22"/>
        </w:rPr>
        <w:t>la varietà e complessità dell’offerta, non strettamente scolastica, di educazione permanente.</w:t>
      </w:r>
    </w:p>
    <w:p>
      <w:pPr>
        <w:pStyle w:val="Normal"/>
        <w:spacing w:lineRule="auto" w:line="288"/>
        <w:jc w:val="both"/>
        <w:rPr>
          <w:sz w:val="22"/>
        </w:rPr>
      </w:pPr>
      <w:r>
        <w:rPr>
          <w:sz w:val="22"/>
        </w:rPr>
      </w:r>
    </w:p>
    <w:p>
      <w:pPr>
        <w:pStyle w:val="Normal"/>
        <w:spacing w:lineRule="auto" w:line="288"/>
        <w:jc w:val="both"/>
        <w:rPr>
          <w:sz w:val="22"/>
        </w:rPr>
      </w:pPr>
      <w:r>
        <w:rPr>
          <w:sz w:val="22"/>
        </w:rPr>
        <w:t xml:space="preserve"> </w:t>
      </w:r>
      <w:r>
        <w:rPr>
          <w:sz w:val="22"/>
        </w:rPr>
        <w:t xml:space="preserve">Una seconda parte della scheda, anche questa aggiornabile di anno in anno, dovrà contenere tutti i dati analitici in relazione alle concrete attività che ogni Ente o Associazione svolge. In particolare per sapere: </w:t>
      </w:r>
    </w:p>
    <w:p>
      <w:pPr>
        <w:pStyle w:val="Normal"/>
        <w:numPr>
          <w:ilvl w:val="0"/>
          <w:numId w:val="16"/>
        </w:numPr>
        <w:spacing w:lineRule="auto" w:line="288"/>
        <w:jc w:val="both"/>
        <w:rPr>
          <w:sz w:val="22"/>
        </w:rPr>
      </w:pPr>
      <w:r>
        <w:rPr>
          <w:sz w:val="22"/>
        </w:rPr>
        <w:t>quante e quali sono queste attività;</w:t>
      </w:r>
    </w:p>
    <w:p>
      <w:pPr>
        <w:pStyle w:val="Normal"/>
        <w:numPr>
          <w:ilvl w:val="0"/>
          <w:numId w:val="16"/>
        </w:numPr>
        <w:spacing w:lineRule="auto" w:line="288"/>
        <w:jc w:val="both"/>
        <w:rPr>
          <w:sz w:val="22"/>
        </w:rPr>
      </w:pPr>
      <w:r>
        <w:rPr>
          <w:sz w:val="22"/>
        </w:rPr>
        <w:t>a quali e quanti fruitori sono destinate;</w:t>
      </w:r>
    </w:p>
    <w:p>
      <w:pPr>
        <w:pStyle w:val="Normal"/>
        <w:numPr>
          <w:ilvl w:val="0"/>
          <w:numId w:val="16"/>
        </w:numPr>
        <w:spacing w:lineRule="auto" w:line="288"/>
        <w:jc w:val="both"/>
        <w:rPr>
          <w:sz w:val="22"/>
        </w:rPr>
      </w:pPr>
      <w:r>
        <w:rPr>
          <w:sz w:val="22"/>
        </w:rPr>
        <w:t>se sono gratuite o a pagamento;</w:t>
      </w:r>
    </w:p>
    <w:p>
      <w:pPr>
        <w:pStyle w:val="Normal"/>
        <w:numPr>
          <w:ilvl w:val="0"/>
          <w:numId w:val="16"/>
        </w:numPr>
        <w:spacing w:lineRule="auto" w:line="288"/>
        <w:jc w:val="both"/>
        <w:rPr>
          <w:sz w:val="22"/>
        </w:rPr>
      </w:pPr>
      <w:r>
        <w:rPr>
          <w:sz w:val="22"/>
        </w:rPr>
        <w:t xml:space="preserve">da chi sono condotte e gestite; </w:t>
      </w:r>
    </w:p>
    <w:p>
      <w:pPr>
        <w:pStyle w:val="Normal"/>
        <w:numPr>
          <w:ilvl w:val="0"/>
          <w:numId w:val="16"/>
        </w:numPr>
        <w:spacing w:lineRule="auto" w:line="288"/>
        <w:jc w:val="both"/>
        <w:rPr>
          <w:sz w:val="22"/>
        </w:rPr>
      </w:pPr>
      <w:r>
        <w:rPr>
          <w:sz w:val="22"/>
        </w:rPr>
        <w:t>con quali modalità e supporti logistici;</w:t>
      </w:r>
    </w:p>
    <w:p>
      <w:pPr>
        <w:pStyle w:val="Normal"/>
        <w:numPr>
          <w:ilvl w:val="0"/>
          <w:numId w:val="16"/>
        </w:numPr>
        <w:spacing w:lineRule="auto" w:line="288"/>
        <w:jc w:val="both"/>
        <w:rPr>
          <w:sz w:val="22"/>
        </w:rPr>
      </w:pPr>
      <w:r>
        <w:rPr>
          <w:sz w:val="22"/>
        </w:rPr>
        <w:t>con quali relazioni e/o convenzioni;</w:t>
      </w:r>
    </w:p>
    <w:p>
      <w:pPr>
        <w:pStyle w:val="Normal"/>
        <w:numPr>
          <w:ilvl w:val="0"/>
          <w:numId w:val="16"/>
        </w:numPr>
        <w:spacing w:lineRule="auto" w:line="288"/>
        <w:jc w:val="both"/>
        <w:rPr>
          <w:sz w:val="22"/>
        </w:rPr>
      </w:pPr>
      <w:r>
        <w:rPr>
          <w:sz w:val="22"/>
        </w:rPr>
        <w:t>con quali verifiche.</w:t>
      </w:r>
    </w:p>
    <w:p>
      <w:pPr>
        <w:pStyle w:val="Normal"/>
        <w:spacing w:lineRule="auto" w:line="288"/>
        <w:jc w:val="both"/>
        <w:rPr>
          <w:sz w:val="22"/>
        </w:rPr>
      </w:pPr>
      <w:r>
        <w:rPr>
          <w:sz w:val="22"/>
        </w:rPr>
        <w:t>La costruzione e la “gestione” corrente di queste “schede” deve prevedere per gli EELL, e in particolare per i Comuni, un ruolo importante, sia nella fase di individuazione degli Enti e delle Associazioni presenti sul territorio, sia in quella di intercettazione della domanda e nella sua incentivazione.</w:t>
      </w:r>
    </w:p>
    <w:p>
      <w:pPr>
        <w:pStyle w:val="Normal"/>
        <w:spacing w:lineRule="auto" w:line="288"/>
        <w:jc w:val="both"/>
        <w:rPr>
          <w:sz w:val="22"/>
        </w:rPr>
      </w:pPr>
      <w:r>
        <w:rPr>
          <w:sz w:val="22"/>
        </w:rPr>
        <w:t>I Comuni sono, d’altronde, chiamati a svolgere un ruolo attivo e costante di proposta, di stimolo, di controllo dei Comitati Locali e, attraverso questi o direttamente interloquendo con le singole scuole autonome, di sostegno alle iniziative di EDA presenti realmente o potenzialmente nel territorio.</w:t>
      </w:r>
    </w:p>
    <w:p>
      <w:pPr>
        <w:pStyle w:val="Heading1"/>
        <w:spacing w:lineRule="auto" w:line="288"/>
        <w:jc w:val="both"/>
        <w:rPr>
          <w:rFonts w:ascii="Times New Roman" w:hAnsi="Times New Roman" w:cs="Times New Roman"/>
          <w:i/>
          <w:i/>
          <w:sz w:val="22"/>
        </w:rPr>
      </w:pPr>
      <w:r>
        <w:rPr>
          <w:rFonts w:cs="Times New Roman" w:ascii="Times New Roman" w:hAnsi="Times New Roman"/>
          <w:i/>
          <w:sz w:val="22"/>
        </w:rPr>
        <w:t>Bibliografia</w:t>
      </w:r>
    </w:p>
    <w:p>
      <w:pPr>
        <w:pStyle w:val="Normal"/>
        <w:spacing w:lineRule="auto" w:line="360"/>
        <w:jc w:val="both"/>
        <w:rPr>
          <w:rFonts w:ascii="Times New Roman" w:hAnsi="Times New Roman" w:cs="Times New Roman"/>
          <w:i/>
          <w:i/>
          <w:sz w:val="22"/>
        </w:rPr>
      </w:pPr>
      <w:r>
        <w:rPr>
          <w:rFonts w:cs="Times New Roman"/>
          <w:i/>
          <w:sz w:val="22"/>
        </w:rPr>
      </w:r>
    </w:p>
    <w:p>
      <w:pPr>
        <w:pStyle w:val="Normal"/>
        <w:spacing w:lineRule="auto" w:line="288" w:before="0" w:after="240"/>
        <w:jc w:val="both"/>
        <w:rPr/>
      </w:pPr>
      <w:r>
        <w:rPr>
          <w:sz w:val="22"/>
        </w:rPr>
        <w:t xml:space="preserve">Cavalli A. (2001), “Un’agenda per la scuola” in </w:t>
      </w:r>
      <w:r>
        <w:rPr>
          <w:i/>
          <w:sz w:val="22"/>
        </w:rPr>
        <w:t>Il Mulino. Rivista bimestrale di cultura e di politica</w:t>
      </w:r>
      <w:r>
        <w:rPr>
          <w:sz w:val="22"/>
        </w:rPr>
        <w:t>, Anno L n. 394, 2/2001, Il Mulino, Bologna.</w:t>
      </w:r>
    </w:p>
    <w:p>
      <w:pPr>
        <w:pStyle w:val="Normal"/>
        <w:spacing w:lineRule="auto" w:line="288" w:before="0" w:after="240"/>
        <w:jc w:val="both"/>
        <w:rPr/>
      </w:pPr>
      <w:r>
        <w:rPr>
          <w:sz w:val="22"/>
        </w:rPr>
        <w:t xml:space="preserve">COSES (1998), </w:t>
      </w:r>
      <w:r>
        <w:rPr>
          <w:i/>
          <w:sz w:val="22"/>
        </w:rPr>
        <w:t>La formazione professionale negli anni Novanta: un’analisi ricognitiva</w:t>
      </w:r>
      <w:r>
        <w:rPr>
          <w:sz w:val="22"/>
        </w:rPr>
        <w:t>, a cura di Favaretto F., doc. 198, dicembre.</w:t>
      </w:r>
    </w:p>
    <w:p>
      <w:pPr>
        <w:pStyle w:val="Normal"/>
        <w:spacing w:lineRule="auto" w:line="288" w:before="0" w:after="240"/>
        <w:jc w:val="both"/>
        <w:rPr/>
      </w:pPr>
      <w:r>
        <w:rPr>
          <w:sz w:val="22"/>
        </w:rPr>
        <w:t xml:space="preserve">COSES (2000), </w:t>
      </w:r>
      <w:r>
        <w:rPr>
          <w:i/>
          <w:sz w:val="22"/>
        </w:rPr>
        <w:t>Relazione sui caratteri strutturali e congiunturali dell’economia e della società in provincia di Venezia – 1999-2000</w:t>
      </w:r>
      <w:r>
        <w:rPr>
          <w:sz w:val="22"/>
        </w:rPr>
        <w:t>, Rapporto 52, novembre.</w:t>
      </w:r>
    </w:p>
    <w:p>
      <w:pPr>
        <w:pStyle w:val="Normal"/>
        <w:spacing w:lineRule="auto" w:line="288" w:before="0" w:after="240"/>
        <w:jc w:val="both"/>
        <w:rPr/>
      </w:pPr>
      <w:r>
        <w:rPr>
          <w:sz w:val="22"/>
        </w:rPr>
        <w:t xml:space="preserve">COSES (2001), </w:t>
      </w:r>
      <w:r>
        <w:rPr>
          <w:i/>
          <w:sz w:val="22"/>
        </w:rPr>
        <w:t>OPIVenezia. I Centri Territoriali Permanenti</w:t>
      </w:r>
      <w:r>
        <w:rPr>
          <w:sz w:val="22"/>
        </w:rPr>
        <w:t>, a cura di Resto Casagrande S. e Pedenzini C., doc. 315, aprile.</w:t>
      </w:r>
    </w:p>
    <w:p>
      <w:pPr>
        <w:pStyle w:val="Normal"/>
        <w:spacing w:lineRule="auto" w:line="288" w:before="0" w:after="240"/>
        <w:jc w:val="both"/>
        <w:rPr/>
      </w:pPr>
      <w:r>
        <w:rPr>
          <w:sz w:val="22"/>
        </w:rPr>
        <w:t xml:space="preserve">Foa V., Ranieri A (2000), </w:t>
      </w:r>
      <w:r>
        <w:rPr>
          <w:i/>
          <w:sz w:val="22"/>
        </w:rPr>
        <w:t>Il tempo del sapere. Domande e risposte sul lavoro che cambia</w:t>
      </w:r>
      <w:r>
        <w:rPr>
          <w:sz w:val="22"/>
        </w:rPr>
        <w:t>, Einaudi, Torino.</w:t>
      </w:r>
    </w:p>
    <w:p>
      <w:pPr>
        <w:pStyle w:val="Normal"/>
        <w:spacing w:lineRule="auto" w:line="288" w:before="0" w:after="240"/>
        <w:jc w:val="both"/>
        <w:rPr/>
      </w:pPr>
      <w:r>
        <w:rPr>
          <w:sz w:val="22"/>
        </w:rPr>
        <w:t xml:space="preserve">ISFOL (2000), </w:t>
      </w:r>
      <w:r>
        <w:rPr>
          <w:i/>
          <w:sz w:val="22"/>
        </w:rPr>
        <w:t>Formazione e Occupazione in Italia e in Europa. Rapporto 2000</w:t>
      </w:r>
      <w:r>
        <w:rPr>
          <w:sz w:val="22"/>
        </w:rPr>
        <w:t>, Franco Angeli, Milan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sectPr>
      <w:headerReference w:type="default" r:id="rId4"/>
      <w:footerReference w:type="default" r:id="rId5"/>
      <w:type w:val="nextPage"/>
      <w:pgSz w:w="11906" w:h="16838"/>
      <w:pgMar w:left="1701" w:right="1701" w:gutter="0" w:header="1134" w:top="1985" w:footer="1134" w:bottom="1985"/>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color w:val="000000"/>
        <w:sz w:val="20"/>
      </w:rPr>
    </w:pPr>
    <w:r>
      <w:rPr>
        <w:i/>
        <w:color w:val="000000"/>
        <w:sz w:val="20"/>
      </w:rPr>
      <w:t>Assessorato all’Istruzione della Provincia di Venezia – COSE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p>
    <w:pPr>
      <w:pStyle w:val="Footer"/>
      <w:ind w:right="360" w:hanging="0"/>
      <w:jc w:val="center"/>
      <w:rPr>
        <w:i/>
        <w:i/>
        <w:color w:val="000000"/>
        <w:sz w:val="20"/>
      </w:rPr>
    </w:pPr>
    <w:r>
      <w:rPr>
        <w:i/>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000000"/>
        <w:sz w:val="20"/>
      </w:rPr>
    </w:pPr>
    <w:r>
      <w:rPr>
        <w:i/>
        <w:color w:val="000000"/>
        <w:sz w:val="20"/>
      </w:rPr>
      <w:t>Educazione degli adulti (E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88"/>
      <w:jc w:val="both"/>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288"/>
      <w:jc w:val="center"/>
      <w:outlineLvl w:val="4"/>
    </w:pPr>
    <w:rPr>
      <w:b/>
      <w:sz w:val="22"/>
    </w:rPr>
  </w:style>
  <w:style w:type="paragraph" w:styleId="Heading6">
    <w:name w:val="Heading 6"/>
    <w:basedOn w:val="Normal"/>
    <w:next w:val="Normal"/>
    <w:qFormat/>
    <w:pPr>
      <w:keepNext w:val="true"/>
      <w:numPr>
        <w:ilvl w:val="5"/>
        <w:numId w:val="1"/>
      </w:numPr>
      <w:spacing w:lineRule="auto" w:line="288"/>
      <w:jc w:val="both"/>
      <w:outlineLvl w:val="5"/>
    </w:pPr>
    <w:rPr>
      <w:b/>
      <w:sz w:val="22"/>
    </w:rPr>
  </w:style>
  <w:style w:type="paragraph" w:styleId="Heading7">
    <w:name w:val="Heading 7"/>
    <w:basedOn w:val="Normal"/>
    <w:next w:val="Normal"/>
    <w:qFormat/>
    <w:pPr>
      <w:keepNext w:val="true"/>
      <w:numPr>
        <w:ilvl w:val="6"/>
        <w:numId w:val="1"/>
      </w:numPr>
      <w:spacing w:lineRule="auto" w:line="288"/>
      <w:jc w:val="center"/>
      <w:outlineLvl w:val="6"/>
    </w:pPr>
    <w:rPr>
      <w:i/>
      <w:sz w:val="22"/>
    </w:rPr>
  </w:style>
  <w:style w:type="paragraph" w:styleId="Heading8">
    <w:name w:val="Heading 8"/>
    <w:basedOn w:val="Normal"/>
    <w:next w:val="Normal"/>
    <w:qFormat/>
    <w:pPr>
      <w:keepNext w:val="true"/>
      <w:numPr>
        <w:ilvl w:val="7"/>
        <w:numId w:val="1"/>
      </w:numPr>
      <w:spacing w:lineRule="auto" w:line="288"/>
      <w:jc w:val="both"/>
      <w:outlineLvl w:val="7"/>
    </w:pPr>
    <w:rPr>
      <w:b/>
      <w:i/>
      <w:sz w:val="22"/>
    </w:rPr>
  </w:style>
  <w:style w:type="paragraph" w:styleId="Heading9">
    <w:name w:val="Heading 9"/>
    <w:basedOn w:val="Normal"/>
    <w:next w:val="Normal"/>
    <w:qFormat/>
    <w:pPr>
      <w:keepNext w:val="true"/>
      <w:numPr>
        <w:ilvl w:val="8"/>
        <w:numId w:val="1"/>
      </w:numPr>
      <w:outlineLvl w:val="8"/>
    </w:pPr>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St83z0">
    <w:name w:val="WW8NumSt8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rFonts w:ascii="Arial" w:hAnsi="Arial" w:cs="Arial"/>
      <w:b/>
    </w:rPr>
  </w:style>
  <w:style w:type="paragraph" w:styleId="Footnote">
    <w:name w:val="Footnote Text"/>
    <w:basedOn w:val="Normal"/>
    <w:pPr/>
    <w:rPr>
      <w:sz w:val="20"/>
    </w:rPr>
  </w:style>
  <w:style w:type="paragraph" w:styleId="Corpodeltesto2">
    <w:name w:val="Corpo del testo 2"/>
    <w:basedOn w:val="Normal"/>
    <w:qFormat/>
    <w:pPr>
      <w:spacing w:lineRule="auto" w:line="288"/>
      <w:jc w:val="both"/>
    </w:pPr>
    <w:rPr>
      <w:b/>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288"/>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etolavoro.it/" TargetMode="External"/><Relationship Id="rId3" Type="http://schemas.openxmlformats.org/officeDocument/2006/relationships/hyperlink" Target="http://www.auser.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7:00:00Z</dcterms:created>
  <dc:creator>Fabrizio</dc:creator>
  <dc:description/>
  <dc:language>en-US</dc:language>
  <cp:lastModifiedBy>Cristiana</cp:lastModifiedBy>
  <cp:lastPrinted>2001-10-04T09:51:00Z</cp:lastPrinted>
  <dcterms:modified xsi:type="dcterms:W3CDTF">2001-10-04T08:07:00Z</dcterms:modified>
  <cp:revision>86</cp:revision>
  <dc:subject/>
  <dc:title>EDUCAZIONE DEGLI ADULTI</dc:title>
</cp:coreProperties>
</file>