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. 15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amministrazione provinciale di venezia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iano di dimensionamento delle istituzioni scolastiche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oluzione della struttura demografica giovanile nel distretti scolastici della provincia di Venezia dal 1992 al 200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 Enzo Miglior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ttembre 1998</w:t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7:30:00Z</dcterms:created>
  <dc:creator>Presidente</dc:creator>
  <dc:description/>
  <dc:language>en-US</dc:language>
  <cp:lastModifiedBy>Presidente</cp:lastModifiedBy>
  <cp:lastPrinted>1998-09-14T17:30:00Z</cp:lastPrinted>
  <dcterms:modified xsi:type="dcterms:W3CDTF">1998-09-14T18:02:00Z</dcterms:modified>
  <cp:revision>2</cp:revision>
  <dc:subject/>
  <dc:title>DOC. 151</dc:title>
</cp:coreProperties>
</file>